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ЩИХСЯ   НАЧАЛЬНОЙ   ШКОЛЫ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 – 2008 учебн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1</w:t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9</w:t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7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,1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8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9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-7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-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-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-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г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9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,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52"/>
                <w:szCs w:val="52"/>
              </w:rPr>
              <w:t>3,70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52"/>
                <w:szCs w:val="52"/>
              </w:rPr>
              <w:t>3,32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,11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63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48:00Z</dcterms:created>
  <dc:creator>Ирина</dc:creator>
  <dc:description/>
  <cp:keywords/>
  <dc:language>en-US</dc:language>
  <cp:lastModifiedBy>www.PHILka.RU</cp:lastModifiedBy>
  <dcterms:modified xsi:type="dcterms:W3CDTF">2008-06-01T09:48:00Z</dcterms:modified>
  <cp:revision>2</cp:revision>
  <dc:subject/>
  <dc:title>РЕЙТИНГ   ФИЗИЧЕСКОЙ   ПОДГОТОВЛЕННОСТИ </dc:title>
</cp:coreProperties>
</file>