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оргкоми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спубликанского конкурса им. З.И. Равки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Учитель-новатор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.И.О.:                                 </w:t>
      </w:r>
      <w:r>
        <w:rPr>
          <w:b/>
          <w:sz w:val="28"/>
          <w:szCs w:val="28"/>
          <w:u w:val="single"/>
        </w:rPr>
        <w:t>Цилюрик ___Ирина ___Петровна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преподавания:     </w:t>
      </w:r>
      <w:r>
        <w:rPr>
          <w:b/>
          <w:sz w:val="28"/>
          <w:szCs w:val="28"/>
          <w:u w:val="single"/>
        </w:rPr>
        <w:t>Физическая ___культура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олжность:                          </w:t>
      </w:r>
      <w:r>
        <w:rPr>
          <w:b/>
          <w:sz w:val="28"/>
          <w:szCs w:val="28"/>
          <w:u w:val="single"/>
        </w:rPr>
        <w:t>Учитель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ование     нестандартного     инвентаря,     изготовленного     из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дсобного  материала  на  уроках  и  во  внеурочных  формах _занятий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образовательного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У_ «Средняя общеобразовательная школа № 10 г. Йошкар-Олы»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адрес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спублика  Марий  Эл,   424020,  г. Йошкар-Ола,  ул. Анциферова,  д. 9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елефон образовательного учреждения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  <w:u w:val="single"/>
        </w:rPr>
        <w:t>42-37-68,    55-46-59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Адрес участ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424004, _РМЭ, _г. Йошкар-Ола, _ул. Волкова, _д. 61, _кв. 29____________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елефоны:    дом.  41-18-06,    сот. 701-600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иректор МОУ «Средняя                                                 В.И. Коже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г. Йошкар-Олы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отправки заявки:   </w:t>
      </w:r>
      <w:r>
        <w:rPr>
          <w:sz w:val="28"/>
          <w:szCs w:val="28"/>
          <w:u w:val="single"/>
        </w:rPr>
        <w:t xml:space="preserve"> __________</w:t>
      </w:r>
      <w:r>
        <w:rPr>
          <w:b/>
          <w:sz w:val="28"/>
          <w:szCs w:val="28"/>
          <w:u w:val="single"/>
        </w:rPr>
        <w:t>18  сентября  2006  года______________</w:t>
      </w:r>
    </w:p>
    <w:sectPr>
      <w:type w:val="nextPage"/>
      <w:pgSz w:w="11906" w:h="16838"/>
      <w:pgMar w:left="162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4:46:00Z</dcterms:created>
  <dc:creator>Ирина</dc:creator>
  <dc:description/>
  <cp:keywords/>
  <dc:language>en-US</dc:language>
  <cp:lastModifiedBy>Ирина Петровна</cp:lastModifiedBy>
  <dcterms:modified xsi:type="dcterms:W3CDTF">2009-08-10T14:46:00Z</dcterms:modified>
  <cp:revision>2</cp:revision>
  <dc:subject/>
  <dc:title>В оргкомитет</dc:title>
</cp:coreProperties>
</file>