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Heading"/>
        <w:rPr/>
      </w:pPr>
      <w:r>
        <w:rPr>
          <w:szCs w:val="28"/>
          <w:lang w:val="en-GB"/>
        </w:rPr>
        <w:t>V</w:t>
      </w:r>
      <w:r>
        <w:rPr>
          <w:szCs w:val="28"/>
          <w:lang w:val="en-US"/>
        </w:rPr>
        <w:t>III</w:t>
      </w:r>
      <w:r>
        <w:rPr>
          <w:szCs w:val="28"/>
        </w:rPr>
        <w:t xml:space="preserve"> городской олимпиады школь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Физическая культура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БЕДИТЕЛЯМИ ВОСЬМОЙ ГОРОДСКОЙ ОЛИМПИАДЫ СТАЛИ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сто в общем зачете Олимпиады по физической культуре заня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девушек 7-8 классов  –   Севостьянова Елизавета (лично)   (Лицей №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и юношей 7-8 классов –    Алембаев Артем   </w:t>
        <w:tab/>
        <w:tab/>
        <w:tab/>
        <w:t xml:space="preserve"> (Школа №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и девушек 9-11 классов –  Полушина Елена  </w:t>
        <w:tab/>
        <w:tab/>
        <w:t xml:space="preserve">          (Лицей №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юношей 9-11 классов –  Сизоненко Иван                               (Школа №9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есто в общем зачете Олимпиады по физической культуре заня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и девушек 7-8 классов  –  Ребрищева Дарья </w:t>
        <w:tab/>
        <w:t xml:space="preserve">                    (Лицей №2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и юношей 7-8 классов –    Щербаков Илья </w:t>
        <w:tab/>
        <w:tab/>
        <w:t xml:space="preserve">                     (Школа №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девушек 9-11 классов – Смородинова Евгения (лично)        (Школа №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юношей 9-11 классов –  Шергин Динар (лично)                    (Школа №9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есто в общем зачете Олимпиады по физической культуре заня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и девушек 7-8 классов  –   Пичугина Татьяна  </w:t>
        <w:tab/>
        <w:t xml:space="preserve">      </w:t>
        <w:tab/>
        <w:t xml:space="preserve">         (Школа №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и юношей 7-8 классов –    Александров Никита  </w:t>
        <w:tab/>
        <w:t xml:space="preserve">       </w:t>
        <w:tab/>
        <w:t xml:space="preserve">         (Школа №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и девушек 9-11 классов –  Иванова Наталия  </w:t>
        <w:tab/>
        <w:t xml:space="preserve">           </w:t>
        <w:tab/>
        <w:t xml:space="preserve"> (Школа №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юношей 9-11 классов –  Флегентов Дмитрий           (Лицей им. Бауман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И ШКОЛ МЕСТА В ОБЩЕМ ЗАЧЕТЕ РАСПРЕДЕЛИЛИСЬ СЛЕДУЮЩИМ ОБРАЗОМ: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1 МЕСТО– Школа №9</w:t>
      </w:r>
    </w:p>
    <w:p>
      <w:pPr>
        <w:pStyle w:val="Normal"/>
        <w:rPr/>
      </w:pPr>
      <w:r>
        <w:rPr/>
        <w:t>Алембаев Артем, Пайдыганова Екатерина, Сизоненко Иван, Иванова Натал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2 МЕСТО – Лицей №28</w:t>
      </w:r>
    </w:p>
    <w:p>
      <w:pPr>
        <w:pStyle w:val="Normal"/>
        <w:rPr/>
      </w:pPr>
      <w:r>
        <w:rPr/>
        <w:t>Саркеев Евгений, Ребрищева Дарья, Плотников Максим, Полушина Еле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3 МЕСТО – Лицей им. Баумана </w:t>
      </w:r>
    </w:p>
    <w:p>
      <w:pPr>
        <w:pStyle w:val="Normal"/>
        <w:rPr/>
      </w:pPr>
      <w:r>
        <w:rPr/>
        <w:t>Джикибаев Арслан, Смоленцева Анна, Флегентов Дмитрий, Зубарева Оль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4 МЕСТО – Школа №10</w:t>
      </w:r>
    </w:p>
    <w:p>
      <w:pPr>
        <w:pStyle w:val="Normal"/>
        <w:rPr/>
      </w:pPr>
      <w:r>
        <w:rPr/>
        <w:t>Александров Никита, Акланова Анастасия, Сальников Евгений, Литовченко Александ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5 МЕСТО – Гимназия№14</w:t>
      </w:r>
    </w:p>
    <w:p>
      <w:pPr>
        <w:pStyle w:val="Normal"/>
        <w:rPr/>
      </w:pPr>
      <w:r>
        <w:rPr/>
        <w:t>Бурков Кирилл, Конышева Мария, Старинец Антон, Речкина Ольга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6 МЕСТО – Школа №7</w:t>
      </w:r>
    </w:p>
    <w:p>
      <w:pPr>
        <w:pStyle w:val="Normal"/>
        <w:rPr/>
      </w:pPr>
      <w:r>
        <w:rPr/>
        <w:t>Щербаков Илья, Борисова Дарья, Рыбаков Дмитрий, Конева Татья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20:02:00Z</dcterms:created>
  <dc:creator>ФФК1</dc:creator>
  <dc:description/>
  <cp:keywords/>
  <dc:language>en-US</dc:language>
  <cp:lastModifiedBy>Admin</cp:lastModifiedBy>
  <cp:lastPrinted>2010-11-21T08:46:00Z</cp:lastPrinted>
  <dcterms:modified xsi:type="dcterms:W3CDTF">2010-11-21T05:46:00Z</dcterms:modified>
  <cp:revision>3</cp:revision>
  <dc:subject/>
  <dc:title>1 место в номинации «спортивные игры»:</dc:title>
</cp:coreProperties>
</file>