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вушки 7 класс 500 метров </w:t>
      </w:r>
    </w:p>
    <w:p>
      <w:pPr>
        <w:pStyle w:val="Normal"/>
        <w:shd w:val="clear" w:color="auto" w:fill="FFFFFF" w:themeFill="background1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7"/>
        <w:gridCol w:w="4577"/>
        <w:gridCol w:w="2269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злова Кс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брищев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ичугин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елёва Мар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йдыгано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ирокова Нат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етова Дар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нило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иппова Натал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снокова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офеева Алё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дерникова Нас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ронцова М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влова Над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усан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реева Улья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олаева Нас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горье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ье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гапо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жина Нат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ипова Ал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йцева И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а Э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ко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8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идир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ыскова Ю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тонова Е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ровикова Е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олё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 w:themeFill="background1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7b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F288EC-E21F-4565-9CF4-024F1D771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193</Words>
  <Characters>1105</Characters>
  <CharactersWithSpaces>1296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4:58:00Z</dcterms:created>
  <dc:creator>Котенок</dc:creator>
  <dc:description/>
  <dc:language>en-US</dc:language>
  <cp:lastModifiedBy>Котенок</cp:lastModifiedBy>
  <cp:lastPrinted>2009-10-03T13:12:00Z</cp:lastPrinted>
  <dcterms:modified xsi:type="dcterms:W3CDTF">2009-10-03T1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