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енство г.Йошкар-Олы по легкоатлетическому кроссу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школьников в зачёт Спартакиады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октября 2009 г., стадион «Дружба»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Юноши 6 класс 500 метров 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6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97"/>
        <w:gridCol w:w="4577"/>
        <w:gridCol w:w="2269"/>
        <w:gridCol w:w="1985"/>
        <w:gridCol w:w="1137"/>
      </w:tblGrid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олёв Ко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1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ембаев Артё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1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гматулин Флори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5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жевников 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ймаков Андр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7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стеренко С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9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естаков Кирил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9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ергин Ст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зырин Алек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Шк.-интерн.№1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ориков Андр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ергин Дени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1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тров Вл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3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довиков Ди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3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лахов 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4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шкин 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4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анасенко Вячесла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5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сильев Алекс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5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льков Паве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6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инин Ил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укемов Ил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иков Ди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9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ерстнёв 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1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клин Ива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2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ушин Оле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3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рыкин Ил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4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уртов Ники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5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наев С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ушков Артё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зенёв Паве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харов Алекс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Шерстнёв А.В.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Лютова З.Ф.</w:t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7b4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F288EC-E21F-4565-9CF4-024F1D7713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192</Words>
  <Characters>1095</Characters>
  <CharactersWithSpaces>1285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4:58:00Z</dcterms:created>
  <dc:creator>Котенок</dc:creator>
  <dc:description/>
  <dc:language>en-US</dc:language>
  <cp:lastModifiedBy>school9</cp:lastModifiedBy>
  <cp:lastPrinted>2009-10-03T13:13:00Z</cp:lastPrinted>
  <dcterms:modified xsi:type="dcterms:W3CDTF">2009-10-03T13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