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венство г.Йошкар-Олы по легкоатлетическому кроссу</w:t>
      </w:r>
    </w:p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еди школьников в зачёт Спартакиады</w:t>
      </w:r>
    </w:p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03 октября 2009 г., стадион «Дружба»</w:t>
      </w:r>
    </w:p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Юноши 8 класс 500 метров </w:t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66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578"/>
        <w:gridCol w:w="2268"/>
        <w:gridCol w:w="1985"/>
        <w:gridCol w:w="1137"/>
      </w:tblGrid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п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 И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о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ковлев Макс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17.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рамасов 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20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ролёв Андр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22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саев Ант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литех.лиц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23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икитин Ми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23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зганов Дани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24.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алов Ив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24.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скуря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м.Баум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25.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аптев Кос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25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имаев 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26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имофеев Ст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26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ванов Ва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28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урд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29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шметов Кос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0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ликов Макс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1.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шуев Влади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Шк.-интерн.№1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1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мелья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2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емцов Ст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2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иселёв Ди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2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Халтурин Же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м.Ломонос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3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рсов Яросл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5.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уев 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6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вчинников Же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мёно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7.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дырев 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0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едоров 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3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моданов Ар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7.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идоров Ди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ранов Ив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осырев К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лушин Артё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брамович Витал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ный судья соревнований                                                          Шерстнёв А.В.</w:t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ный секретарь соревнований                                                       Лютова З.Ф.</w:t>
      </w:r>
    </w:p>
    <w:sectPr>
      <w:type w:val="nextPage"/>
      <w:pgSz w:w="11906" w:h="16838"/>
      <w:pgMar w:left="720" w:right="72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06:58:00Z</dcterms:created>
  <dc:creator>Котенок</dc:creator>
  <dc:description/>
  <cp:keywords/>
  <dc:language>en-US</dc:language>
  <cp:lastModifiedBy>school9</cp:lastModifiedBy>
  <cp:lastPrinted>2009-10-03T15:14:00Z</cp:lastPrinted>
  <dcterms:modified xsi:type="dcterms:W3CDTF">2009-10-03T13:14:00Z</dcterms:modified>
  <cp:revision>14</cp:revision>
  <dc:subject/>
  <dc:title/>
</cp:coreProperties>
</file>