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венство г.Йошкар-Олы по легкоатлетическому кроссу</w:t>
      </w:r>
    </w:p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еди школьников в зачёт Спартакиады</w:t>
      </w:r>
    </w:p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03 октября 2009 г., стадион «Дружба»</w:t>
      </w:r>
    </w:p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евушки 10-11 класс 500 метров </w:t>
      </w:r>
    </w:p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665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97"/>
        <w:gridCol w:w="4577"/>
        <w:gridCol w:w="2269"/>
        <w:gridCol w:w="1985"/>
        <w:gridCol w:w="1137"/>
      </w:tblGrid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№ </w:t>
            </w:r>
            <w:r>
              <w:rPr>
                <w:rFonts w:cs="Arial" w:ascii="Arial" w:hAnsi="Arial"/>
                <w:sz w:val="24"/>
                <w:szCs w:val="24"/>
              </w:rPr>
              <w:t>п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п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 Им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о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ланова Айви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14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льина Верони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литех.лиц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24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лкова Саш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25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ванова Наташ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0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амотаева Ю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1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улаева Ви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2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ргубаева Алл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2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сланукова Мар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5.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ебедева К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6.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трова Аню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7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ванова Ал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8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болева Ю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м.Баум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2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юева Кат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2.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мбаева Эл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4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кофьева А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5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иколаева Ир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6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рамян Джулиа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7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зырева Ир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7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емёнова Наташ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0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айфутдинова Ильна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1.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левщикова Даш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м.Ломонос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1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ахтарина 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3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ёкова Наст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4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арико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ргупова Маш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емёно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6.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ванова К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14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пакова И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скудина Алис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розова Маш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гнатьева Крист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ный судья соревнований                                                          Шерстнёв А.В.</w:t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ный секретарь соревнований                                                       Лютова З.Ф.</w:t>
      </w:r>
    </w:p>
    <w:sectPr>
      <w:type w:val="nextPage"/>
      <w:pgSz w:w="11906" w:h="16838"/>
      <w:pgMar w:left="720" w:right="72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37b4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2F288EC-E21F-4565-9CF4-024F1D77130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  <Pages>1</Pages>
  <Words>193</Words>
  <Characters>1103</Characters>
  <CharactersWithSpaces>1294</CharactersWithSpaces>
  <Paragraphs>2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04:58:00Z</dcterms:created>
  <dc:creator>Котенок</dc:creator>
  <dc:description/>
  <dc:language>en-US</dc:language>
  <cp:lastModifiedBy>school9</cp:lastModifiedBy>
  <cp:lastPrinted>2009-10-03T13:13:00Z</cp:lastPrinted>
  <dcterms:modified xsi:type="dcterms:W3CDTF">2009-10-03T13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