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120" w:before="0" w:after="0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Первенство г.Йошкар-Олы по легкоатлетическому кроссу</w:t>
      </w:r>
    </w:p>
    <w:p>
      <w:pPr>
        <w:pStyle w:val="Normal"/>
        <w:spacing w:lineRule="atLeast" w:line="120" w:before="0" w:after="0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среди школьников в зачёт Спартакиады</w:t>
      </w:r>
    </w:p>
    <w:p>
      <w:pPr>
        <w:pStyle w:val="Normal"/>
        <w:spacing w:lineRule="atLeast" w:line="120" w:before="0" w:after="0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spacing w:lineRule="atLeast" w:line="120" w:before="0" w:after="0"/>
        <w:jc w:val="righ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03 октября 2009 г., стадион «Дружба»</w:t>
      </w:r>
    </w:p>
    <w:p>
      <w:pPr>
        <w:pStyle w:val="Normal"/>
        <w:spacing w:lineRule="atLeast" w:line="120" w:before="0" w:after="0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spacing w:lineRule="atLeast" w:line="120" w:before="0" w:after="0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Девушки 9 класс 500 метров </w:t>
      </w:r>
    </w:p>
    <w:p>
      <w:pPr>
        <w:pStyle w:val="Normal"/>
        <w:spacing w:lineRule="atLeast" w:line="120" w:before="0" w:after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tbl>
      <w:tblPr>
        <w:tblW w:w="10665" w:type="dxa"/>
        <w:jc w:val="left"/>
        <w:tblInd w:w="-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7"/>
        <w:gridCol w:w="4578"/>
        <w:gridCol w:w="2268"/>
        <w:gridCol w:w="1985"/>
        <w:gridCol w:w="1137"/>
      </w:tblGrid>
      <w:tr>
        <w:trPr>
          <w:trHeight w:val="330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2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№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п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/</w:t>
            </w:r>
            <w:r>
              <w:rPr>
                <w:rFonts w:cs="Arial" w:ascii="Arial" w:hAnsi="Arial"/>
                <w:sz w:val="24"/>
                <w:szCs w:val="24"/>
              </w:rPr>
              <w:t>п</w:t>
            </w:r>
          </w:p>
        </w:tc>
        <w:tc>
          <w:tcPr>
            <w:tcW w:w="4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2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Фамилия Им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2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Школ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2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езультат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2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есто</w:t>
            </w:r>
          </w:p>
        </w:tc>
      </w:tr>
      <w:tr>
        <w:trPr>
          <w:trHeight w:val="330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20" w:before="0" w:after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4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20" w:before="0" w:after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Речкина Ольг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20" w:before="0" w:after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1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20" w:before="0" w:after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1.26.5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20" w:before="0" w:after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1</w:t>
            </w:r>
          </w:p>
        </w:tc>
      </w:tr>
      <w:tr>
        <w:trPr>
          <w:trHeight w:val="330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20" w:before="0" w:after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4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20" w:before="0" w:after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Савостина Е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20" w:before="0" w:after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2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20" w:before="0" w:after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1.28.2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20" w:before="0" w:after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2</w:t>
            </w:r>
          </w:p>
        </w:tc>
      </w:tr>
      <w:tr>
        <w:trPr>
          <w:trHeight w:val="330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20" w:before="0" w:after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4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20" w:before="0" w:after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Смородинова Жен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20" w:before="0" w:after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20" w:before="0" w:after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1.31.2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20" w:before="0" w:after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3</w:t>
            </w:r>
          </w:p>
        </w:tc>
      </w:tr>
      <w:tr>
        <w:trPr>
          <w:trHeight w:val="330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20" w:before="0" w:after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4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20" w:before="0" w:after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Доедалина Вик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20" w:before="0" w:after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2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20" w:before="0" w:after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1.31.7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20" w:before="0" w:after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4</w:t>
            </w:r>
          </w:p>
        </w:tc>
      </w:tr>
      <w:tr>
        <w:trPr>
          <w:trHeight w:val="330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20" w:before="0" w:after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4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20" w:before="0" w:after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Филимонова Вал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20" w:before="0" w:after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1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20" w:before="0" w:after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1.37.3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20" w:before="0" w:after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5</w:t>
            </w:r>
          </w:p>
        </w:tc>
      </w:tr>
      <w:tr>
        <w:trPr>
          <w:trHeight w:val="330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20" w:before="0" w:after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4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20" w:before="0" w:after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Мамаева Ол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20" w:before="0" w:after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20" w:before="0" w:after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1.38.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20" w:before="0" w:after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6</w:t>
            </w:r>
          </w:p>
        </w:tc>
      </w:tr>
      <w:tr>
        <w:trPr>
          <w:trHeight w:val="330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20" w:before="0" w:after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4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20" w:before="0" w:after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Гатиятуллина Лейсан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20" w:before="0" w:after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Политех.лице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20" w:before="0" w:after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1.38.9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20" w:before="0" w:after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7</w:t>
            </w:r>
          </w:p>
        </w:tc>
      </w:tr>
      <w:tr>
        <w:trPr>
          <w:trHeight w:val="330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20" w:before="0" w:after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4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20" w:before="0" w:after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Димитриева Саш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20" w:before="0" w:after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20" w:before="0" w:after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1.39.4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20" w:before="0" w:after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8</w:t>
            </w:r>
          </w:p>
        </w:tc>
      </w:tr>
      <w:tr>
        <w:trPr>
          <w:trHeight w:val="330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20" w:before="0" w:after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4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20" w:before="0" w:after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Дунаева Тан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20" w:before="0" w:after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20" w:before="0" w:after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1.40.3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20" w:before="0" w:after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9</w:t>
            </w:r>
          </w:p>
        </w:tc>
      </w:tr>
      <w:tr>
        <w:trPr>
          <w:trHeight w:val="330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20" w:before="0" w:after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4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20" w:before="0" w:after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Мильчакова Ан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20" w:before="0" w:after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20" w:before="0" w:after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1.41.4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20" w:before="0" w:after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10</w:t>
            </w:r>
          </w:p>
        </w:tc>
      </w:tr>
      <w:tr>
        <w:trPr>
          <w:trHeight w:val="330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20" w:before="0" w:after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4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20" w:before="0" w:after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Хасанова А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20" w:before="0" w:after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2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20" w:before="0" w:after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1.42.9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20" w:before="0" w:after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11</w:t>
            </w:r>
          </w:p>
        </w:tc>
      </w:tr>
      <w:tr>
        <w:trPr>
          <w:trHeight w:val="330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20" w:before="0" w:after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4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20" w:before="0" w:after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Кузьминых Наташ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20" w:before="0" w:after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1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20" w:before="0" w:after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1.44.9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20" w:before="0" w:after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12</w:t>
            </w:r>
          </w:p>
        </w:tc>
      </w:tr>
      <w:tr>
        <w:trPr>
          <w:trHeight w:val="330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20" w:before="0" w:after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4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20" w:before="0" w:after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Васильева Кристи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20" w:before="0" w:after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20" w:before="0" w:after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1.47.2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20" w:before="0" w:after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13</w:t>
            </w:r>
          </w:p>
        </w:tc>
      </w:tr>
      <w:tr>
        <w:trPr>
          <w:trHeight w:val="330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20" w:before="0" w:after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4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20" w:before="0" w:after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Хижнякова Валер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20" w:before="0" w:after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2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20" w:before="0" w:after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1.47.2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20" w:before="0" w:after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13</w:t>
            </w:r>
          </w:p>
        </w:tc>
      </w:tr>
      <w:tr>
        <w:trPr>
          <w:trHeight w:val="330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20" w:before="0" w:after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4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20" w:before="0" w:after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Гуськова Даш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20" w:before="0" w:after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20" w:before="0" w:after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1.48.8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20" w:before="0" w:after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15</w:t>
            </w:r>
          </w:p>
        </w:tc>
      </w:tr>
      <w:tr>
        <w:trPr>
          <w:trHeight w:val="330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20" w:before="0" w:after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4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20" w:before="0" w:after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Рослякова С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20" w:before="0" w:after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20" w:before="0" w:after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1.49.1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20" w:before="0" w:after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16</w:t>
            </w:r>
          </w:p>
        </w:tc>
      </w:tr>
      <w:tr>
        <w:trPr>
          <w:trHeight w:val="330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20" w:before="0" w:after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4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20" w:before="0" w:after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Полякова Ксе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20" w:before="0" w:after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2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20" w:before="0" w:after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1.50.2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20" w:before="0" w:after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17</w:t>
            </w:r>
          </w:p>
        </w:tc>
      </w:tr>
      <w:tr>
        <w:trPr>
          <w:trHeight w:val="330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20" w:before="0" w:after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4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20" w:before="0" w:after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Челядникова Али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20" w:before="0" w:after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им.Бауман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20" w:before="0" w:after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1.51.5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20" w:before="0" w:after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18</w:t>
            </w:r>
          </w:p>
        </w:tc>
      </w:tr>
      <w:tr>
        <w:trPr>
          <w:trHeight w:val="330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20" w:before="0" w:after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4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20" w:before="0" w:after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Смирнова Ни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20" w:before="0" w:after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 xml:space="preserve">Шк.-интерн.№1   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20" w:before="0" w:after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1.51.6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20" w:before="0" w:after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19</w:t>
            </w:r>
          </w:p>
        </w:tc>
      </w:tr>
      <w:tr>
        <w:trPr>
          <w:trHeight w:val="330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20" w:before="0" w:after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4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20" w:before="0" w:after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Ложкина Саш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20" w:before="0" w:after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1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20" w:before="0" w:after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1.52.7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20" w:before="0" w:after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20</w:t>
            </w:r>
          </w:p>
        </w:tc>
      </w:tr>
      <w:tr>
        <w:trPr>
          <w:trHeight w:val="330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20" w:before="0" w:after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4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20" w:before="0" w:after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Альфимова Юл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20" w:before="0" w:after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2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20" w:before="0" w:after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1.55.3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20" w:before="0" w:after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21</w:t>
            </w:r>
          </w:p>
        </w:tc>
      </w:tr>
      <w:tr>
        <w:trPr>
          <w:trHeight w:val="330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20" w:before="0" w:after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4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20" w:before="0" w:after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Антонова Кристи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20" w:before="0" w:after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Семёновска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20" w:before="0" w:after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1.56.7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20" w:before="0" w:after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22</w:t>
            </w:r>
          </w:p>
        </w:tc>
      </w:tr>
      <w:tr>
        <w:trPr>
          <w:trHeight w:val="330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20" w:before="0" w:after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4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20" w:before="0" w:after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Рогалёва Антони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20" w:before="0" w:after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1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20" w:before="0" w:after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1.56.8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20" w:before="0" w:after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23</w:t>
            </w:r>
          </w:p>
        </w:tc>
      </w:tr>
      <w:tr>
        <w:trPr>
          <w:trHeight w:val="330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20" w:before="0" w:after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4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20" w:before="0" w:after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Салдеева Мар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20" w:before="0" w:after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2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20" w:before="0" w:after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1.58.4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20" w:before="0" w:after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24</w:t>
            </w:r>
          </w:p>
        </w:tc>
      </w:tr>
      <w:tr>
        <w:trPr>
          <w:trHeight w:val="330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20" w:before="0" w:after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4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20" w:before="0" w:after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Курманова Наст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20" w:before="0" w:after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1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20" w:before="0" w:after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2.00.7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20" w:before="0" w:after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25</w:t>
            </w:r>
          </w:p>
        </w:tc>
      </w:tr>
      <w:tr>
        <w:trPr>
          <w:trHeight w:val="330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20" w:before="0" w:after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4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20" w:before="0" w:after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Гутова Наст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20" w:before="0" w:after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им.Ломоносов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20" w:before="0" w:after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2.04.8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20" w:before="0" w:after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26</w:t>
            </w:r>
          </w:p>
        </w:tc>
      </w:tr>
      <w:tr>
        <w:trPr>
          <w:trHeight w:val="330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20" w:before="0" w:after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4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20" w:before="0" w:after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Александров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20" w:before="0" w:after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20" w:before="0" w:after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-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20" w:before="0" w:after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40</w:t>
            </w:r>
          </w:p>
        </w:tc>
      </w:tr>
      <w:tr>
        <w:trPr>
          <w:trHeight w:val="330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20" w:before="0" w:after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4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20" w:before="0" w:after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Краевская Наташ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20" w:before="0" w:after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1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20" w:before="0" w:after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-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20" w:before="0" w:after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40</w:t>
            </w:r>
          </w:p>
        </w:tc>
      </w:tr>
      <w:tr>
        <w:trPr>
          <w:trHeight w:val="330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20" w:before="0" w:after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4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20" w:before="0" w:after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Беляева Алё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20" w:before="0" w:after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1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20" w:before="0" w:after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-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20" w:before="0" w:after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40</w:t>
            </w:r>
          </w:p>
        </w:tc>
      </w:tr>
      <w:tr>
        <w:trPr>
          <w:trHeight w:val="330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20" w:before="0" w:after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4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20" w:before="0" w:after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Бушмакина Кат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20" w:before="0" w:after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20" w:before="0" w:after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-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20" w:before="0" w:after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40</w:t>
            </w:r>
          </w:p>
        </w:tc>
      </w:tr>
      <w:tr>
        <w:trPr>
          <w:trHeight w:val="330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20" w:before="0" w:after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4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20" w:before="0" w:after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Алексеева Тан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20" w:before="0" w:after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2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20" w:before="0" w:after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-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20" w:before="0" w:after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40</w:t>
            </w:r>
          </w:p>
        </w:tc>
      </w:tr>
    </w:tbl>
    <w:p>
      <w:pPr>
        <w:pStyle w:val="Normal"/>
        <w:spacing w:lineRule="atLeast" w:line="120" w:before="0" w:after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spacing w:lineRule="atLeast" w:line="120" w:before="0" w:after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spacing w:lineRule="atLeast" w:line="120" w:before="0" w:after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spacing w:lineRule="atLeast" w:line="120" w:before="0" w:after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Главный судья соревнований                                                          Шерстнёв А.В.</w:t>
      </w:r>
    </w:p>
    <w:p>
      <w:pPr>
        <w:pStyle w:val="Normal"/>
        <w:spacing w:lineRule="atLeast" w:line="120" w:before="0" w:after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spacing w:lineRule="atLeast" w:line="120" w:before="0" w:after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Главный секретарь соревнований                                                       Лютова З.Ф.</w:t>
      </w:r>
    </w:p>
    <w:sectPr>
      <w:type w:val="nextPage"/>
      <w:pgSz w:w="11906" w:h="16838"/>
      <w:pgMar w:left="720" w:right="720" w:gutter="0" w:header="0" w:top="568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26T06:58:00Z</dcterms:created>
  <dc:creator>Котенок</dc:creator>
  <dc:description/>
  <cp:keywords/>
  <dc:language>en-US</dc:language>
  <cp:lastModifiedBy>school9</cp:lastModifiedBy>
  <cp:lastPrinted>2009-10-03T15:13:00Z</cp:lastPrinted>
  <dcterms:modified xsi:type="dcterms:W3CDTF">2009-10-03T13:13:00Z</dcterms:modified>
  <cp:revision>16</cp:revision>
  <dc:subject/>
  <dc:title/>
</cp:coreProperties>
</file>