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енство г.Йошкар-Олы по легкоатлетическому кроссу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и школьников в зачёт Спартакиады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3 октября 2009 г., стадион «Дружба»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вушки 6 класс 500 метров 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66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78"/>
        <w:gridCol w:w="2268"/>
        <w:gridCol w:w="1985"/>
        <w:gridCol w:w="1137"/>
      </w:tblGrid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 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мофеева Нас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3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убердина А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7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лина Аде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0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карова Нас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1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стаева По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Шк.-интерн.№1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2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махова 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4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ноградова Ната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6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арнина А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7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онова 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7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ур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8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оброва Та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Ломоно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9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шина Л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9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хамадьярова Ли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ён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0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ининок 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Баум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0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ехова Нас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1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аснова Кс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2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мирнова Нас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2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ьфимова Ка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4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змогова Ка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7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шенцова Нас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7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олова Крис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8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мирнова И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9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упина Вал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9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ышева Нас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нязева Крис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качёва Ната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лыбова Ка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17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риева Крис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19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расимова Ма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клина Ната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удья соревнований                                                          Шерстнёв А.В.</w:t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екретарь соревнований                                                       Лютова З.Ф.</w:t>
      </w:r>
    </w:p>
    <w:sectPr>
      <w:type w:val="nextPage"/>
      <w:pgSz w:w="11906" w:h="16838"/>
      <w:pgMar w:left="720" w:right="7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4:58:00Z</dcterms:created>
  <dc:creator>Котенок</dc:creator>
  <dc:description/>
  <cp:keywords/>
  <dc:language>en-US</dc:language>
  <cp:lastModifiedBy>Котенок</cp:lastModifiedBy>
  <cp:lastPrinted>2009-10-03T15:20:00Z</cp:lastPrinted>
  <dcterms:modified xsi:type="dcterms:W3CDTF">2009-10-03T19:07:00Z</dcterms:modified>
  <cp:revision>19</cp:revision>
  <dc:subject/>
  <dc:title/>
</cp:coreProperties>
</file>