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школьного этапа олимпиады октябрь 2009 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.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ьном этапе олимпиады принимают участие все желающие школьники 7-11 классов, отнесённые по состоянию здоровья к основной медицинской группе. Соревнования проводятся отдельно среди юношей и девушек по трём возрастным группам: </w:t>
      </w:r>
      <w:r>
        <w:rPr>
          <w:b/>
          <w:i/>
          <w:sz w:val="28"/>
          <w:szCs w:val="28"/>
        </w:rPr>
        <w:t>7-8, 9, 10-11</w:t>
      </w:r>
      <w:r>
        <w:rPr>
          <w:sz w:val="28"/>
          <w:szCs w:val="28"/>
        </w:rPr>
        <w:t xml:space="preserve"> классы. Победитель определяется по наименьшей сумме мест, занятых участником в 4-х практических и одном теоретико-методическом испытании. При равной сумме – преимущество по теории, затем гимнастике, лёгкой атлетике. Консультации по тел: </w:t>
      </w:r>
      <w:r>
        <w:rPr>
          <w:b/>
          <w:i/>
          <w:sz w:val="28"/>
          <w:szCs w:val="28"/>
        </w:rPr>
        <w:t xml:space="preserve">89177165635 </w:t>
      </w:r>
      <w:r>
        <w:rPr>
          <w:sz w:val="28"/>
          <w:szCs w:val="28"/>
        </w:rPr>
        <w:t>Шерстнёв А.В.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испытания.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гимнастике (девушки 7-11 класс)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40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ми вперёд руки в стороны и шагом вперёд равновесие на правой (левой) («ласточка»), держать – кувырок вперёд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и шагом вперёд  прыжок со сменой согнутых ног («козлик») 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ед и прыжок со сменой прямых ног («ножницы») ….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Шаг вперёд и вторым шагом одноимённый поворот на 360º, сгибая свободную ногу вперёд………………………………….. </w:t>
            </w:r>
          </w:p>
        </w:tc>
        <w:tc>
          <w:tcPr>
            <w:tcW w:w="1440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, приставляя ногу, прыжок вверх с поворотом на 180º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два переворота вправо или влево («колеса») в стойку ноги врозь 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+ 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 (налево) плечом назад в упор присев – кувырок назад в упор стоя согнувшись, выпрямиться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ом назад мост, держать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на спину, выпрямить руки и ноги и, обозначив наклон вперёд, перекатом назад стойка на лопатках без помощи рук, держать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ёд в группировке в упор присев…………………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6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и кувырок вперёд прыжком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 + 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прогнувшись ноги врозь………………………...</w:t>
            </w:r>
          </w:p>
        </w:tc>
        <w:tc>
          <w:tcPr>
            <w:tcW w:w="1440" w:type="dxa"/>
            <w:tcBorders/>
          </w:tcPr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гимнастике (юноши 7-11 класс)</w:t>
      </w:r>
    </w:p>
    <w:p>
      <w:pPr>
        <w:pStyle w:val="2"/>
        <w:numPr>
          <w:ilvl w:val="0"/>
          <w:numId w:val="0"/>
        </w:numPr>
        <w:spacing w:lineRule="auto" w:line="24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64"/>
      </w:tblGrid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b/>
                <w:spacing w:val="200"/>
                <w:sz w:val="28"/>
                <w:szCs w:val="28"/>
              </w:rPr>
              <w:t>Элементы и соединения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12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 правой (левой) вперёд, равновесие («ласточка») на левой (правой), держать 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бал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в стойку руки вверх и  махом одной, толчком другой, два переворота в сторону («колеса») в стойку ноги врозь………………………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 + 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ляя ногу, повернуться в сторону движения и махом одной, толчком другой выйти в стойку на руках, обозначить – перекат назад в упор лёжа прогнувшись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240"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на пятках с наклоном вперёд и силой согнувшись стойка на голове и руках, держать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ся силой в упор лёжа и повернуться направо кругом в упор лёжа сзади……………………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5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/>
            </w:pPr>
            <w:r>
              <w:rPr>
                <w:sz w:val="28"/>
                <w:szCs w:val="28"/>
              </w:rPr>
              <w:t>Сед с наклоном вперёд и кувырок назад в упор стоя согнувшись………………………………………………………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и махом одной, толчком другой через стойку на руках кувырок вперёд в упор присев……………………………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,0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………………………………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ноги врозь и кувырок вперёд прыжком ………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с поворотом на 360º……………………………...</w:t>
            </w:r>
          </w:p>
        </w:tc>
        <w:tc>
          <w:tcPr>
            <w:tcW w:w="1464" w:type="dxa"/>
            <w:tcBorders/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535305</wp:posOffset>
                </wp:positionH>
                <wp:positionV relativeFrom="paragraph">
                  <wp:posOffset>124460</wp:posOffset>
                </wp:positionV>
                <wp:extent cx="72294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15pt;margin-top:9.8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лё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 7-11 класс – бег 500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и 7-11 класс – бег 1000 ме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упражнение по баскетболу (юноши, девушки 7-11 класс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61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325755" cy="398145"/>
                <wp:effectExtent l="8255" t="1333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2.6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372100" cy="2096135"/>
                <wp:effectExtent l="6350" t="0" r="88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09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0" h="3301">
                              <a:moveTo>
                                <a:pt x="0" y="2946"/>
                              </a:moveTo>
                              <a:cubicBezTo>
                                <a:pt x="555" y="3096"/>
                                <a:pt x="1110" y="3246"/>
                                <a:pt x="1440" y="3126"/>
                              </a:cubicBezTo>
                              <a:cubicBezTo>
                                <a:pt x="1770" y="3006"/>
                                <a:pt x="1828" y="2457"/>
                                <a:pt x="1980" y="2226"/>
                              </a:cubicBezTo>
                              <a:cubicBezTo>
                                <a:pt x="2132" y="1995"/>
                                <a:pt x="2234" y="1767"/>
                                <a:pt x="2354" y="1737"/>
                              </a:cubicBezTo>
                              <a:cubicBezTo>
                                <a:pt x="2474" y="1707"/>
                                <a:pt x="2582" y="1815"/>
                                <a:pt x="2700" y="2046"/>
                              </a:cubicBezTo>
                              <a:cubicBezTo>
                                <a:pt x="2818" y="2277"/>
                                <a:pt x="2858" y="2951"/>
                                <a:pt x="3060" y="3126"/>
                              </a:cubicBezTo>
                              <a:cubicBezTo>
                                <a:pt x="3262" y="3301"/>
                                <a:pt x="3704" y="3155"/>
                                <a:pt x="3914" y="3095"/>
                              </a:cubicBezTo>
                              <a:cubicBezTo>
                                <a:pt x="4124" y="3035"/>
                                <a:pt x="4102" y="3001"/>
                                <a:pt x="4320" y="2766"/>
                              </a:cubicBezTo>
                              <a:cubicBezTo>
                                <a:pt x="4538" y="2531"/>
                                <a:pt x="5160" y="2016"/>
                                <a:pt x="5220" y="1686"/>
                              </a:cubicBezTo>
                              <a:cubicBezTo>
                                <a:pt x="5280" y="1356"/>
                                <a:pt x="4920" y="876"/>
                                <a:pt x="4680" y="786"/>
                              </a:cubicBezTo>
                              <a:cubicBezTo>
                                <a:pt x="4440" y="696"/>
                                <a:pt x="3930" y="936"/>
                                <a:pt x="3780" y="1146"/>
                              </a:cubicBezTo>
                              <a:cubicBezTo>
                                <a:pt x="3630" y="1356"/>
                                <a:pt x="3630" y="1836"/>
                                <a:pt x="3780" y="2046"/>
                              </a:cubicBezTo>
                              <a:cubicBezTo>
                                <a:pt x="3930" y="2256"/>
                                <a:pt x="4422" y="2467"/>
                                <a:pt x="4680" y="2406"/>
                              </a:cubicBezTo>
                              <a:cubicBezTo>
                                <a:pt x="4938" y="2345"/>
                                <a:pt x="5264" y="1975"/>
                                <a:pt x="5331" y="1677"/>
                              </a:cubicBezTo>
                              <a:cubicBezTo>
                                <a:pt x="5398" y="1379"/>
                                <a:pt x="5105" y="866"/>
                                <a:pt x="5084" y="620"/>
                              </a:cubicBezTo>
                              <a:cubicBezTo>
                                <a:pt x="5063" y="374"/>
                                <a:pt x="5120" y="277"/>
                                <a:pt x="5204" y="200"/>
                              </a:cubicBezTo>
                              <a:cubicBezTo>
                                <a:pt x="5288" y="123"/>
                                <a:pt x="5463" y="27"/>
                                <a:pt x="5586" y="155"/>
                              </a:cubicBezTo>
                              <a:cubicBezTo>
                                <a:pt x="5709" y="283"/>
                                <a:pt x="5823" y="725"/>
                                <a:pt x="5940" y="966"/>
                              </a:cubicBezTo>
                              <a:cubicBezTo>
                                <a:pt x="6057" y="1207"/>
                                <a:pt x="6141" y="1512"/>
                                <a:pt x="6291" y="1602"/>
                              </a:cubicBezTo>
                              <a:cubicBezTo>
                                <a:pt x="6441" y="1692"/>
                                <a:pt x="6646" y="1740"/>
                                <a:pt x="6840" y="1506"/>
                              </a:cubicBezTo>
                              <a:cubicBezTo>
                                <a:pt x="7034" y="1272"/>
                                <a:pt x="7272" y="400"/>
                                <a:pt x="7454" y="200"/>
                              </a:cubicBezTo>
                              <a:cubicBezTo>
                                <a:pt x="7636" y="0"/>
                                <a:pt x="7809" y="224"/>
                                <a:pt x="7934" y="305"/>
                              </a:cubicBezTo>
                              <a:cubicBezTo>
                                <a:pt x="8059" y="386"/>
                                <a:pt x="8116" y="517"/>
                                <a:pt x="8204" y="687"/>
                              </a:cubicBezTo>
                              <a:cubicBezTo>
                                <a:pt x="8292" y="857"/>
                                <a:pt x="8407" y="1193"/>
                                <a:pt x="8460" y="132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0,3301" path="m0,2946c555,3096,1110,3246,1440,3126c1770,3006,1828,2457,1980,2226c2132,1995,2234,1767,2354,1737c2474,1707,2582,1815,2700,2046c2818,2277,2858,2951,3060,3126c3262,3301,3704,3155,3914,3095c4124,3035,4102,3001,4320,2766c4538,2531,5160,2016,5220,1686c5280,1356,4920,876,4680,786c4440,696,3930,936,3780,1146c3630,1356,3630,1836,3780,2046c3930,2256,4422,2467,4680,2406c4938,2345,5264,1975,5331,1677c5398,1379,5105,866,5084,620c5063,374,5120,277,5204,200c5288,123,5463,27,5586,155c5709,283,5823,725,5940,966c6057,1207,6141,1512,6291,1602c6441,1692,6646,1740,6840,1506c7034,1272,7272,400,7454,200c7636,0,7809,224,7934,305c8059,386,8116,517,8204,687c8292,857,8407,1193,8460,1326e" stroked="t" o:allowincell="f" style="position:absolute;margin-left:0pt;margin-top:1.3pt;width:422.95pt;height:165pt;mso-wrap-style:none;v-text-anchor:middle">
                <v:fill o:detectmouseclick="t" on="false"/>
                <v:stroke color="black" weight="1260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325755" cy="398145"/>
                <wp:effectExtent l="8255" t="13335" r="762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25755" cy="398145"/>
                <wp:effectExtent l="8255" t="1333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6.6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6.6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714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215.95pt,1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8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571500" cy="457200"/>
                <wp:effectExtent l="0" t="508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62.95pt,46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7145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68.95pt,1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1995</wp:posOffset>
                </wp:positionH>
                <wp:positionV relativeFrom="paragraph">
                  <wp:posOffset>89535</wp:posOffset>
                </wp:positionV>
                <wp:extent cx="685800" cy="27114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35pt;mso-wrap-distance-left:9.05pt;mso-wrap-distance-right:9.05pt;mso-wrap-distance-top:0pt;mso-wrap-distance-bottom:0pt;margin-top:7.05pt;mso-position-vertical-relative:text;margin-left:3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25755" cy="398145"/>
                <wp:effectExtent l="8255" t="13335" r="762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325755" cy="398145"/>
                <wp:effectExtent l="8255" t="13335" r="762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2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180975" cy="1809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5.4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</wp:posOffset>
                </wp:positionV>
                <wp:extent cx="325755" cy="398145"/>
                <wp:effectExtent l="7620" t="13335" r="825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4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40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20895</wp:posOffset>
                      </wp:positionH>
                      <wp:positionV relativeFrom="paragraph">
                        <wp:posOffset>106045</wp:posOffset>
                      </wp:positionV>
                      <wp:extent cx="325755" cy="398145"/>
                      <wp:effectExtent l="8255" t="13335" r="762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85pt;margin-top:8.3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67945</wp:posOffset>
                      </wp:positionV>
                      <wp:extent cx="685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5.35pt" to="390.8pt,5.35pt" stroked="t" o:allowincell="t" style="position:absolute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Мяч                                                                              Ведение мяча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76835</wp:posOffset>
                      </wp:positionV>
                      <wp:extent cx="682625" cy="5715"/>
                      <wp:effectExtent l="635" t="37465" r="0" b="336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256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6.05pt" to="219.55pt,6.4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ередвижение игрока без мяча                                  Фишка-ориентир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линии штрафного броска. По сигналу конкурсант подбирает мяч, выполняет штрафной бросок и движется спиной вперед к центральному кругу. Проходя среднюю линию, выполняет разворот и движется лицом вперёд к фишке-ориентиру №1, где выполняет 2-й штрафной бросок. Затем участник бежит к фишке-ориентиру №2, где берет мяч и правой рукой ведет его к фишке-ориентиру № 3, левой рукой к фишке-ориентиру № 4, правой рукой к фишке-ориентиру № 5, далее выполняет обводку центрального круга правой рукой с правой стороны. После обводки круга участник левой рукой ведет мяч к фишке-ориентиру № 6, правой рукой к фишке-ориентиру № 7, левой рукой к фишке-ориентиру № 8, таким образом, ведение осуществляется дальней рукой от фишки-ориентира. После прохождения фишки-ориентира № 8 выполняет бросок в корзину после двух шагов из-под щита. 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5 секунд. Если участник не попал штрафной бросок (броски), к его времени прибавляется по 3 сек. за каждый промах. За каждое нарушение правил в технике ведения мяча (пробежка, пронос мяча, двойное ведение, неправильная смена рук, касание фишек-ориентиров, выход с мячом за пределы площадки, касание центрального круга при его обводке) участнику к его фактическому времени прибавляется за каждое нарушение по 1 секунде. За необбегание фишки-ориентира и перемещение неуказанным способом добавляется по 3 штрафных секунды. При попадании всех трёх бросков (двух штрафных и из-под кольца) от фактического времени участника отнимается 3 се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семь фишек-ориентиров, три баскетбольных мяча.</w:t>
      </w:r>
    </w:p>
    <w:p>
      <w:pPr>
        <w:pStyle w:val="Normal"/>
        <w:spacing w:lineRule="atLeast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стояние между фишками-ориентирами 3,4,5 и 6,7,8 по 2 метра, фишки №4,7 располагаются на один метр от прямой соединяющей 3-5, 6-8 фишки. Фишка №2 находится на лицевой линии на расстоянии 2м от боковой линии. Фишки №№5 и 6 располагаются на расстоянии 2м от средней и боковы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20980</wp:posOffset>
                </wp:positionH>
                <wp:positionV relativeFrom="paragraph">
                  <wp:posOffset>50165</wp:posOffset>
                </wp:positionV>
                <wp:extent cx="6620510" cy="19685"/>
                <wp:effectExtent l="635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0760" cy="20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4pt;margin-top:3.95pt;width:521.25pt;height:1.5pt;flip:y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упражнение по волейболу (девушки 7-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лицевой линией волейбольной площадки расположены 3 волейбольных мяча. На волейбольной площадке в зонах 5, 6, 2 располагаются ещё 3 мяча. На противоположной стороне площадки располагаются гимнастические обручи в зонах 1, 3, 5 (прямоугольники со сторонами 3 и 4,5м) </w:t>
      </w:r>
    </w:p>
    <w:p>
      <w:pPr>
        <w:pStyle w:val="Normal"/>
        <w:shd w:fill="FFFFFF" w:val="clear"/>
        <w:ind w:right="19" w:firstLine="490"/>
        <w:jc w:val="both"/>
        <w:rPr>
          <w:color w:val="000000"/>
          <w:spacing w:val="-13"/>
          <w:sz w:val="28"/>
          <w:szCs w:val="28"/>
        </w:rPr>
      </w:pPr>
      <w:r>
        <w:rPr>
          <w:sz w:val="28"/>
          <w:szCs w:val="28"/>
        </w:rPr>
        <w:t>Участник располагается, на лицевой линии возле первого мяча от правой боковой линии. По сигналу судьи испытуемый выполняет верхнюю подачу мячом в зону №5, затем движется к центральному мячу и выполняет нижнюю подачу мячом в зону №3, и передвигается к третьему мячу возле левой боковой линии, где выполняет верхнюю подачу мячом в зону №1. Участник движется в зону №5, подбрасывает мяч, выполняет одну нижнюю передачу над собой, второй нижней передачей посылает мяч в зону №1. Затем участник движется в зону №6, где подбрасывает мяч и выполняет одну верхнюю передачу над собой, второй  верхней передачей передает мяч в зону №3. Далее движется в зону №2, где подбрасывает мяч и выполняет одну нижнюю передачу над собой, второй верхней передачей посылает мяч в зону №5. Высота передач не ниже 1-1,5 метра. При выполнении передач допускается произвольное перемещение по площадке.</w:t>
      </w:r>
    </w:p>
    <w:p>
      <w:pPr>
        <w:pStyle w:val="Normal"/>
        <w:shd w:fill="FFFFFF" w:val="clear"/>
        <w:ind w:right="19" w:firstLine="49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испытаний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исполнения подач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точную подачу в указанную зону начисляется</w:t>
      </w:r>
      <w:r>
        <w:rPr>
          <w:color w:val="000000"/>
          <w:spacing w:val="-16"/>
          <w:sz w:val="28"/>
          <w:szCs w:val="28"/>
        </w:rPr>
        <w:t xml:space="preserve"> 3 оч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миальные очки (обозначается </w:t>
      </w:r>
      <w:r>
        <w:rPr>
          <w:color w:val="000000"/>
          <w:spacing w:val="-13"/>
          <w:sz w:val="28"/>
          <w:szCs w:val="28"/>
        </w:rPr>
        <w:t>стандартным гимнастическим обручем)  +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дача выполнена с площадки, в сетку, под сеткой или в аут очки не начис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падание в любую другую зону начисляется 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рушение очерёдности подач снимается 3 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рушение правила 8 сек. подача считается выполненной, очки не начис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исполнения передач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точную передачу в указанную зону начисляется 3 очк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миальные очки (обозначается </w:t>
      </w:r>
      <w:r>
        <w:rPr>
          <w:color w:val="000000"/>
          <w:spacing w:val="-13"/>
          <w:sz w:val="28"/>
          <w:szCs w:val="28"/>
        </w:rPr>
        <w:t>стандартным гимнастическим обручем) + 1 о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ередача выполнена в сетку, под сеткой или в аут очки не начисляются.</w:t>
      </w:r>
    </w:p>
    <w:p>
      <w:pPr>
        <w:pStyle w:val="Normal"/>
        <w:rPr/>
      </w:pPr>
      <w:r>
        <w:rPr>
          <w:sz w:val="28"/>
          <w:szCs w:val="28"/>
        </w:rPr>
        <w:t xml:space="preserve">Недостаточная высота передач – снимается 1 очко с каждой передачи мя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ение мяча во время передач – очки не начисляются.</w:t>
      </w:r>
    </w:p>
    <w:p>
      <w:pPr>
        <w:pStyle w:val="Normal"/>
        <w:rPr/>
      </w:pPr>
      <w:r>
        <w:rPr>
          <w:sz w:val="28"/>
          <w:szCs w:val="28"/>
        </w:rPr>
        <w:t>Нарушение очередности передач снимается 3 очка.</w:t>
      </w:r>
    </w:p>
    <w:p>
      <w:pPr>
        <w:pStyle w:val="Normal"/>
        <w:rPr/>
      </w:pPr>
      <w:r>
        <w:rPr>
          <w:sz w:val="28"/>
          <w:szCs w:val="28"/>
        </w:rPr>
        <w:t>За передачу в любую другую зону начисляется 1 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всех подач и передач в указанные зоны – дополнительно+1 очк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5257800" cy="6629400"/>
                <wp:effectExtent l="19050" t="19050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pt;width:413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5495</wp:posOffset>
                </wp:positionH>
                <wp:positionV relativeFrom="paragraph">
                  <wp:posOffset>86360</wp:posOffset>
                </wp:positionV>
                <wp:extent cx="1270" cy="3284855"/>
                <wp:effectExtent l="14605" t="635" r="146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5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5pt;margin-top:6.8pt;width:0.05pt;height:258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08095</wp:posOffset>
                </wp:positionH>
                <wp:positionV relativeFrom="paragraph">
                  <wp:posOffset>86360</wp:posOffset>
                </wp:positionV>
                <wp:extent cx="1270" cy="3284855"/>
                <wp:effectExtent l="14605" t="635" r="1460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5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5pt;margin-top:6.8pt;width:0.1pt;height:258.6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3195320</wp:posOffset>
                </wp:positionV>
                <wp:extent cx="52578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1.6pt" to="440.95pt,25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687578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8pt;margin-top:541.4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3895</wp:posOffset>
                </wp:positionH>
                <wp:positionV relativeFrom="paragraph">
                  <wp:posOffset>687578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53.85pt;margin-top:541.4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6725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75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525780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440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0795</wp:posOffset>
                </wp:positionH>
                <wp:positionV relativeFrom="paragraph">
                  <wp:posOffset>149225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85pt;margin-top:11.7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485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5.5pt;margin-top:11.0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38500</wp:posOffset>
                </wp:positionH>
                <wp:positionV relativeFrom="paragraph">
                  <wp:posOffset>71755</wp:posOffset>
                </wp:positionV>
                <wp:extent cx="1208405" cy="6477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888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5.65pt;width:95.15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525780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5pt" to="440.95pt,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85pt" to="26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85pt" to="458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85pt" to="-9.0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85pt" to="494.95pt,1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5575</wp:posOffset>
                </wp:positionH>
                <wp:positionV relativeFrom="paragraph">
                  <wp:posOffset>18415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12.25pt;margin-top:1.4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2545</wp:posOffset>
                </wp:positionH>
                <wp:positionV relativeFrom="paragraph">
                  <wp:posOffset>67945</wp:posOffset>
                </wp:positionV>
                <wp:extent cx="1296035" cy="514350"/>
                <wp:effectExtent l="1905" t="762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636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5.35pt;width:102.05pt;height:4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5345</wp:posOffset>
                </wp:positionH>
                <wp:positionV relativeFrom="paragraph">
                  <wp:posOffset>5651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7.35pt;margin-top:4.4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93980" cy="553085"/>
                <wp:effectExtent l="5080" t="0" r="2540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3pt;width:7.4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1300</wp:posOffset>
                </wp:positionH>
                <wp:positionV relativeFrom="paragraph">
                  <wp:posOffset>41275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19pt;margin-top:3.2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50895</wp:posOffset>
                </wp:positionH>
                <wp:positionV relativeFrom="paragraph">
                  <wp:posOffset>140335</wp:posOffset>
                </wp:positionV>
                <wp:extent cx="1286510" cy="1270"/>
                <wp:effectExtent l="0" t="37465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11.05pt;width:101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12545</wp:posOffset>
                </wp:positionH>
                <wp:positionV relativeFrom="paragraph">
                  <wp:posOffset>140335</wp:posOffset>
                </wp:positionV>
                <wp:extent cx="1296035" cy="1270"/>
                <wp:effectExtent l="0" t="37465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11.05pt;width:10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76625</wp:posOffset>
                </wp:positionH>
                <wp:positionV relativeFrom="paragraph">
                  <wp:posOffset>130175</wp:posOffset>
                </wp:positionV>
                <wp:extent cx="800100" cy="8001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5pt;margin-top:10.2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275</wp:posOffset>
                </wp:positionH>
                <wp:positionV relativeFrom="paragraph">
                  <wp:posOffset>10858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3.25pt;margin-top:8.55pt;width:35.95pt;height:35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Гимнастические обру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3335</wp:posOffset>
                </wp:positionV>
                <wp:extent cx="1866900" cy="4572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ейбольные мя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6pt;mso-wrap-distance-left:9.05pt;mso-wrap-distance-right:9.05pt;mso-wrap-distance-top:0pt;mso-wrap-distance-bottom:0pt;margin-top:1.0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лейбольные мя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800735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6pt;width:6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28"/>
          <w:szCs w:val="28"/>
        </w:rPr>
        <w:t>Перемещение без мя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е упражнение по футболу (юноши 7-11 класс)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На середине лицевой линии игрового поля устанавливаются ворота (3 х 2 м). На расстоянии 10м от линии ворот располагается зона для удара по воротам шириной 1 м. В 2 м вправо и влево от боковых стоек ворот на расстоянии 11м устанавливается первая пара фишек, на расстоянии 13м устанавливаются 3 фишки и на расстоянии 15м от линии ворот располагается ещё одна пара фишек (всего 7 фишек). На лицевой линии в 2 м вправо и в 2 м влево от ворот устанавливаются мячи, и на расстоянии 20м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По сигналу участник стартует от лицевой линии. Выполняя ведение мяча, участник обводит первую фишку справа, вторую слева и третью справа. Затем двигается к фишке №4, где выполняет обводку фишки против часовой стрелки и движется в зону удара, справа от пятой фишки. Находясь в зоне для удара, участник выполняет удар по воротам верхом правой ногой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/>
      </w:pPr>
      <w:r>
        <w:rPr>
          <w:sz w:val="32"/>
          <w:szCs w:val="32"/>
        </w:rPr>
        <w:t>Выполнив удар, участник двигается ко второму мячу, находящемуся на лицевой линии справа от ворот. Выполняя ведение мяча, участник обводит пятую фишку слева, шестую справа и седьмую слева. Затем двигается к фишке №4, где выполняет обводку фишки по часовой стрелке и движется в зону удара, слева от первой фишки. Находясь в зоне для удара, участник выполняет удар по воротам левой ногой верхом. Выполнив удар, участник разворачивается и финиширует возле контрольной стойки.</w:t>
      </w:r>
    </w:p>
    <w:p>
      <w:pPr>
        <w:pStyle w:val="Normal"/>
        <w:tabs>
          <w:tab w:val="clear" w:pos="708"/>
          <w:tab w:val="left" w:pos="795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считается законченным, если участник обвел все фишки, нанес удары по воротам из зоны удара и пересек финишную линию. Время определяется с точностью до 0,01 сек.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исполнения упражнения</w:t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ind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афное время начисляется за следующие ошиб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дар по воротам низом – плюс 5 се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Касание фишки (мячом, ногой) – плюс 1 сек</w:t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19425</wp:posOffset>
                </wp:positionH>
                <wp:positionV relativeFrom="paragraph">
                  <wp:posOffset>-114300</wp:posOffset>
                </wp:positionV>
                <wp:extent cx="0" cy="68580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9pt" to="237.75pt,53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8735</wp:posOffset>
                </wp:positionH>
                <wp:positionV relativeFrom="paragraph">
                  <wp:posOffset>1270</wp:posOffset>
                </wp:positionV>
                <wp:extent cx="580390" cy="35179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0.1pt;mso-position-vertical-relative:text;margin-left:1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51935</wp:posOffset>
                </wp:positionH>
                <wp:positionV relativeFrom="paragraph">
                  <wp:posOffset>1270</wp:posOffset>
                </wp:positionV>
                <wp:extent cx="580390" cy="35179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9400</wp:posOffset>
                </wp:positionH>
                <wp:positionV relativeFrom="paragraph">
                  <wp:posOffset>121285</wp:posOffset>
                </wp:positionV>
                <wp:extent cx="980440" cy="35750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pt;height:28.15pt;mso-wrap-distance-left:9.05pt;mso-wrap-distance-right:9.05pt;mso-wrap-distance-top:0pt;mso-wrap-distance-bottom:0pt;margin-top:9.5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4680</wp:posOffset>
                </wp:positionH>
                <wp:positionV relativeFrom="paragraph">
                  <wp:posOffset>76200</wp:posOffset>
                </wp:positionV>
                <wp:extent cx="21717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8.4pt;margin-top:6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5638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6pt" to="364.3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318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6pt" to="148.35pt,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13180</wp:posOffset>
                </wp:positionH>
                <wp:positionV relativeFrom="paragraph">
                  <wp:posOffset>59055</wp:posOffset>
                </wp:positionV>
                <wp:extent cx="0" cy="67437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4.65pt" to="103.4pt,53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27880</wp:posOffset>
                </wp:positionH>
                <wp:positionV relativeFrom="paragraph">
                  <wp:posOffset>59055</wp:posOffset>
                </wp:positionV>
                <wp:extent cx="0" cy="68580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4.65pt" to="364.4pt,5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458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27880</wp:posOffset>
                </wp:positionH>
                <wp:positionV relativeFrom="paragraph">
                  <wp:posOffset>3429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4pt;margin-top: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6743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pt" to="51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1695</wp:posOffset>
                </wp:positionH>
                <wp:positionV relativeFrom="paragraph">
                  <wp:posOffset>7620</wp:posOffset>
                </wp:positionV>
                <wp:extent cx="0" cy="20574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0.6pt" to="467.85pt,16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79670</wp:posOffset>
                </wp:positionH>
                <wp:positionV relativeFrom="paragraph">
                  <wp:posOffset>3175</wp:posOffset>
                </wp:positionV>
                <wp:extent cx="0" cy="2400300"/>
                <wp:effectExtent l="43180" t="0" r="431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0.25pt" to="392.1pt,189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8305</wp:posOffset>
                </wp:positionH>
                <wp:positionV relativeFrom="paragraph">
                  <wp:posOffset>12700</wp:posOffset>
                </wp:positionV>
                <wp:extent cx="0" cy="66294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pt" to="32.15pt,52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545</wp:posOffset>
                </wp:positionH>
                <wp:positionV relativeFrom="paragraph">
                  <wp:posOffset>12700</wp:posOffset>
                </wp:positionV>
                <wp:extent cx="0" cy="390906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pt" to="13.35pt,30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2070" distR="3810" simplePos="0" locked="0" layoutInCell="0" allowOverlap="1" relativeHeight="118">
                <wp:simplePos x="0" y="0"/>
                <wp:positionH relativeFrom="column">
                  <wp:posOffset>628650</wp:posOffset>
                </wp:positionH>
                <wp:positionV relativeFrom="paragraph">
                  <wp:posOffset>125730</wp:posOffset>
                </wp:positionV>
                <wp:extent cx="4720590" cy="5755640"/>
                <wp:effectExtent l="0" t="952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0680" cy="57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4" h="9064">
                              <a:moveTo>
                                <a:pt x="270" y="0"/>
                              </a:moveTo>
                              <a:cubicBezTo>
                                <a:pt x="135" y="1530"/>
                                <a:pt x="0" y="3060"/>
                                <a:pt x="270" y="3960"/>
                              </a:cubicBezTo>
                              <a:cubicBezTo>
                                <a:pt x="540" y="4860"/>
                                <a:pt x="1860" y="4770"/>
                                <a:pt x="1890" y="5400"/>
                              </a:cubicBezTo>
                              <a:cubicBezTo>
                                <a:pt x="1920" y="6030"/>
                                <a:pt x="510" y="7170"/>
                                <a:pt x="450" y="7740"/>
                              </a:cubicBezTo>
                              <a:cubicBezTo>
                                <a:pt x="390" y="8310"/>
                                <a:pt x="875" y="9064"/>
                                <a:pt x="1530" y="8820"/>
                              </a:cubicBezTo>
                              <a:cubicBezTo>
                                <a:pt x="2185" y="8576"/>
                                <a:pt x="3946" y="6870"/>
                                <a:pt x="4379" y="6276"/>
                              </a:cubicBezTo>
                              <a:cubicBezTo>
                                <a:pt x="4812" y="5682"/>
                                <a:pt x="4276" y="5434"/>
                                <a:pt x="4129" y="5256"/>
                              </a:cubicBezTo>
                              <a:cubicBezTo>
                                <a:pt x="3982" y="5078"/>
                                <a:pt x="3671" y="5154"/>
                                <a:pt x="3499" y="5206"/>
                              </a:cubicBezTo>
                              <a:cubicBezTo>
                                <a:pt x="3327" y="5258"/>
                                <a:pt x="3176" y="5403"/>
                                <a:pt x="3099" y="5566"/>
                              </a:cubicBezTo>
                              <a:cubicBezTo>
                                <a:pt x="3022" y="5729"/>
                                <a:pt x="2891" y="6028"/>
                                <a:pt x="3039" y="6186"/>
                              </a:cubicBezTo>
                              <a:cubicBezTo>
                                <a:pt x="3187" y="6344"/>
                                <a:pt x="3641" y="6527"/>
                                <a:pt x="3989" y="6516"/>
                              </a:cubicBezTo>
                              <a:cubicBezTo>
                                <a:pt x="4337" y="6505"/>
                                <a:pt x="4610" y="6516"/>
                                <a:pt x="5130" y="6120"/>
                              </a:cubicBezTo>
                              <a:cubicBezTo>
                                <a:pt x="5650" y="5724"/>
                                <a:pt x="6786" y="4551"/>
                                <a:pt x="7110" y="4140"/>
                              </a:cubicBezTo>
                              <a:cubicBezTo>
                                <a:pt x="7434" y="3729"/>
                                <a:pt x="7067" y="3722"/>
                                <a:pt x="7074" y="3651"/>
                              </a:cubicBezTo>
                              <a:cubicBezTo>
                                <a:pt x="7081" y="3580"/>
                                <a:pt x="7227" y="3801"/>
                                <a:pt x="7149" y="3711"/>
                              </a:cubicBezTo>
                              <a:cubicBezTo>
                                <a:pt x="7071" y="3621"/>
                                <a:pt x="6722" y="3236"/>
                                <a:pt x="6609" y="31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4,9064" path="m270,0c135,1530,0,3060,270,3960c540,4860,1860,4770,1890,5400c1920,6030,510,7170,450,7740c390,8310,875,9064,1530,8820c2185,8576,3946,6870,4379,6276c4812,5682,4276,5434,4129,5256c3982,5078,3671,5154,3499,5206c3327,5258,3176,5403,3099,5566c3022,5729,2891,6028,3039,6186c3187,6344,3641,6527,3989,6516c4337,6505,4610,6516,5130,6120c5650,5724,6786,4551,7110,4140c7434,3729,7067,3722,7074,3651c7081,3580,7227,3801,7149,3711c7071,3621,6722,3236,6609,3111e" stroked="t" o:allowincell="f" style="position:absolute;margin-left:49.5pt;margin-top:9.9pt;width:371.65pt;height:453.15pt;mso-wrap-style:none;v-text-anchor:middle">
                <v:fill o:detectmouseclick="t" on="false"/>
                <v:stroke color="black" weight="19080" dashstyle="dash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9255</wp:posOffset>
                </wp:positionH>
                <wp:positionV relativeFrom="paragraph">
                  <wp:posOffset>40005</wp:posOffset>
                </wp:positionV>
                <wp:extent cx="610235" cy="3994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0.65pt;margin-top:3.15pt;width:48pt;height:3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117">
                <wp:simplePos x="0" y="0"/>
                <wp:positionH relativeFrom="column">
                  <wp:posOffset>3084195</wp:posOffset>
                </wp:positionH>
                <wp:positionV relativeFrom="paragraph">
                  <wp:posOffset>144780</wp:posOffset>
                </wp:positionV>
                <wp:extent cx="2265045" cy="5459730"/>
                <wp:effectExtent l="635" t="952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54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8730">
                              <a:moveTo>
                                <a:pt x="2520" y="0"/>
                              </a:moveTo>
                              <a:cubicBezTo>
                                <a:pt x="2595" y="1230"/>
                                <a:pt x="2670" y="2460"/>
                                <a:pt x="2520" y="3240"/>
                              </a:cubicBezTo>
                              <a:cubicBezTo>
                                <a:pt x="2370" y="4020"/>
                                <a:pt x="1860" y="4140"/>
                                <a:pt x="1620" y="4680"/>
                              </a:cubicBezTo>
                              <a:cubicBezTo>
                                <a:pt x="1380" y="5220"/>
                                <a:pt x="990" y="6090"/>
                                <a:pt x="1080" y="6480"/>
                              </a:cubicBezTo>
                              <a:cubicBezTo>
                                <a:pt x="1170" y="6870"/>
                                <a:pt x="1920" y="6690"/>
                                <a:pt x="2160" y="7020"/>
                              </a:cubicBezTo>
                              <a:cubicBezTo>
                                <a:pt x="2400" y="7350"/>
                                <a:pt x="2670" y="8220"/>
                                <a:pt x="2520" y="8460"/>
                              </a:cubicBezTo>
                              <a:cubicBezTo>
                                <a:pt x="2370" y="8700"/>
                                <a:pt x="1680" y="8730"/>
                                <a:pt x="1260" y="8460"/>
                              </a:cubicBezTo>
                              <a:cubicBezTo>
                                <a:pt x="840" y="8190"/>
                                <a:pt x="420" y="7515"/>
                                <a:pt x="0" y="68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8730" path="m2520,0c2595,1230,2670,2460,2520,3240c2370,4020,1860,4140,1620,4680c1380,5220,990,6090,1080,6480c1170,6870,1920,6690,2160,7020c2400,7350,2670,8220,2520,8460c2370,8700,1680,8730,1260,8460c840,8190,420,7515,0,6840e" stroked="t" o:allowincell="f" style="position:absolute;margin-left:242.85pt;margin-top:11.4pt;width:178.3pt;height:429.85pt;mso-wrap-style:none;v-text-anchor:middle">
                <v:fill o:detectmouseclick="t" on="false"/>
                <v:stroke color="black" weight="19080" dashstyle="dash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56225</wp:posOffset>
                </wp:positionH>
                <wp:positionV relativeFrom="paragraph">
                  <wp:posOffset>115570</wp:posOffset>
                </wp:positionV>
                <wp:extent cx="593090" cy="4483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292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9.1pt;width:46.65pt;height:35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49530</wp:posOffset>
                </wp:positionV>
                <wp:extent cx="59436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9pt" to="476.95pt,3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41695</wp:posOffset>
                </wp:positionH>
                <wp:positionV relativeFrom="paragraph">
                  <wp:posOffset>49530</wp:posOffset>
                </wp:positionV>
                <wp:extent cx="0" cy="685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3.9pt" to="467.85pt,5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55285</wp:posOffset>
                </wp:positionH>
                <wp:positionV relativeFrom="paragraph">
                  <wp:posOffset>159385</wp:posOffset>
                </wp:positionV>
                <wp:extent cx="453390" cy="3930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3240" cy="393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f" o:allowincell="f" style="position:absolute;margin-left:429.55pt;margin-top:12.5pt;width:35.65pt;height:30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820</wp:posOffset>
                </wp:positionH>
                <wp:positionV relativeFrom="paragraph">
                  <wp:posOffset>49530</wp:posOffset>
                </wp:positionV>
                <wp:extent cx="6029325" cy="59944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59944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зона уда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74.75pt;height:47.2pt;mso-wrap-distance-left:9.05pt;mso-wrap-distance-right:9.05pt;mso-wrap-distance-top:0pt;mso-wrap-distance-bottom:0pt;margin-top:3.9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зона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09650</wp:posOffset>
                </wp:positionH>
                <wp:positionV relativeFrom="paragraph">
                  <wp:posOffset>89535</wp:posOffset>
                </wp:positionV>
                <wp:extent cx="457200" cy="518160"/>
                <wp:effectExtent l="7620" t="12065" r="825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79.5pt;margin-top:7.0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66590</wp:posOffset>
                </wp:positionH>
                <wp:positionV relativeFrom="paragraph">
                  <wp:posOffset>89535</wp:posOffset>
                </wp:positionV>
                <wp:extent cx="457200" cy="518160"/>
                <wp:effectExtent l="7620" t="12065" r="825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7pt;margin-top:7.0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</w:t>
      </w:r>
      <w:r>
        <w:rPr>
          <w:b/>
          <w:i/>
          <w:sz w:val="32"/>
          <w:szCs w:val="32"/>
        </w:rPr>
        <w:t xml:space="preserve">зона удара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9436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76.9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1695</wp:posOffset>
                </wp:positionH>
                <wp:positionV relativeFrom="paragraph">
                  <wp:posOffset>64770</wp:posOffset>
                </wp:positionV>
                <wp:extent cx="0" cy="12573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5.1pt" to="467.85pt,10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44160</wp:posOffset>
                </wp:positionH>
                <wp:positionV relativeFrom="paragraph">
                  <wp:posOffset>290195</wp:posOffset>
                </wp:positionV>
                <wp:extent cx="686435" cy="40068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2.85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4555</wp:posOffset>
                </wp:positionH>
                <wp:positionV relativeFrom="paragraph">
                  <wp:posOffset>45720</wp:posOffset>
                </wp:positionV>
                <wp:extent cx="808990" cy="35179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3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66590</wp:posOffset>
                </wp:positionH>
                <wp:positionV relativeFrom="paragraph">
                  <wp:posOffset>42545</wp:posOffset>
                </wp:positionV>
                <wp:extent cx="457200" cy="518160"/>
                <wp:effectExtent l="7620" t="12065" r="825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7pt;margin-top:3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</wp:posOffset>
                </wp:positionH>
                <wp:positionV relativeFrom="paragraph">
                  <wp:posOffset>95885</wp:posOffset>
                </wp:positionV>
                <wp:extent cx="594360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.55pt" to="472.45pt,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41695</wp:posOffset>
                </wp:positionH>
                <wp:positionV relativeFrom="paragraph">
                  <wp:posOffset>95885</wp:posOffset>
                </wp:positionV>
                <wp:extent cx="0" cy="12573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7.55pt" to="467.85pt,10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19425</wp:posOffset>
                </wp:positionH>
                <wp:positionV relativeFrom="paragraph">
                  <wp:posOffset>95885</wp:posOffset>
                </wp:positionV>
                <wp:extent cx="1600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7.55pt" to="363.7pt,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4160</wp:posOffset>
                </wp:positionH>
                <wp:positionV relativeFrom="paragraph">
                  <wp:posOffset>292100</wp:posOffset>
                </wp:positionV>
                <wp:extent cx="686435" cy="40068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3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65100</wp:posOffset>
                </wp:positionH>
                <wp:positionV relativeFrom="paragraph">
                  <wp:posOffset>-50800</wp:posOffset>
                </wp:positionV>
                <wp:extent cx="610235" cy="40830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pt;margin-top:-4.05pt;width:48pt;height:3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457200" cy="518160"/>
                <wp:effectExtent l="7620" t="12065" r="825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9.9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22470</wp:posOffset>
                </wp:positionH>
                <wp:positionV relativeFrom="paragraph">
                  <wp:posOffset>3175</wp:posOffset>
                </wp:positionV>
                <wp:extent cx="457200" cy="518160"/>
                <wp:effectExtent l="7620" t="12065" r="825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1pt;margin-top:0.2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7150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467.9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1695</wp:posOffset>
                </wp:positionH>
                <wp:positionV relativeFrom="paragraph">
                  <wp:posOffset>4445</wp:posOffset>
                </wp:positionV>
                <wp:extent cx="0" cy="14097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0.35pt" to="467.85pt,11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52550</wp:posOffset>
                </wp:positionH>
                <wp:positionV relativeFrom="paragraph">
                  <wp:posOffset>4445</wp:posOffset>
                </wp:positionV>
                <wp:extent cx="33147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35pt" to="367.4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38755</wp:posOffset>
                </wp:positionH>
                <wp:positionV relativeFrom="paragraph">
                  <wp:posOffset>60960</wp:posOffset>
                </wp:positionV>
                <wp:extent cx="580390" cy="351790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4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44160</wp:posOffset>
                </wp:positionH>
                <wp:positionV relativeFrom="paragraph">
                  <wp:posOffset>261620</wp:posOffset>
                </wp:positionV>
                <wp:extent cx="686435" cy="40068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20.6pt;width:54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9650</wp:posOffset>
                </wp:positionH>
                <wp:positionV relativeFrom="paragraph">
                  <wp:posOffset>12065</wp:posOffset>
                </wp:positionV>
                <wp:extent cx="342900" cy="342900"/>
                <wp:effectExtent l="22860" t="22860" r="23495" b="2349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79.5pt;margin-top:0.9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545</wp:posOffset>
                </wp:positionH>
                <wp:positionV relativeFrom="paragraph">
                  <wp:posOffset>12065</wp:posOffset>
                </wp:positionV>
                <wp:extent cx="594360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0.95pt" to="481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635</wp:posOffset>
                </wp:positionV>
                <wp:extent cx="1380490" cy="376555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65pt;mso-wrap-distance-left:9.05pt;mso-wrap-distance-right:9.05pt;mso-wrap-distance-top:0pt;mso-wrap-distance-bottom:0pt;margin-top:0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6295</wp:posOffset>
                </wp:positionH>
                <wp:positionV relativeFrom="paragraph">
                  <wp:posOffset>97155</wp:posOffset>
                </wp:positionV>
                <wp:extent cx="816610" cy="33274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3pt;height:26.2pt;mso-wrap-distance-left:9.05pt;mso-wrap-distance-right:9.05pt;mso-wrap-distance-top:0pt;mso-wrap-distance-bottom:0pt;margin-top:7.65pt;mso-position-vertical-relative:text;margin-left:26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3845</wp:posOffset>
                </wp:positionH>
                <wp:positionV relativeFrom="paragraph">
                  <wp:posOffset>21590</wp:posOffset>
                </wp:positionV>
                <wp:extent cx="228600" cy="228600"/>
                <wp:effectExtent l="8255" t="10795" r="889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.35pt;margin-top:1.7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942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75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5655</wp:posOffset>
                </wp:positionH>
                <wp:positionV relativeFrom="paragraph">
                  <wp:posOffset>17145</wp:posOffset>
                </wp:positionV>
                <wp:extent cx="1151890" cy="35560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8pt;mso-wrap-distance-left:9.05pt;mso-wrap-distance-right:9.05pt;mso-wrap-distance-top:0pt;mso-wrap-distance-bottom:0pt;margin-top:1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22860" t="22860" r="23495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pt;margin-top:6.2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5655</wp:posOffset>
                </wp:positionH>
                <wp:positionV relativeFrom="paragraph">
                  <wp:posOffset>21590</wp:posOffset>
                </wp:positionV>
                <wp:extent cx="2637790" cy="40513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1.9pt;mso-wrap-distance-left:9.05pt;mso-wrap-distance-right:9.05pt;mso-wrap-distance-top:0pt;mso-wrap-distance-bottom:0pt;margin-top:1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545</wp:posOffset>
                </wp:positionH>
                <wp:positionV relativeFrom="paragraph">
                  <wp:posOffset>196850</wp:posOffset>
                </wp:positionV>
                <wp:extent cx="19431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5.5pt" to="166.3pt,15.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6950</wp:posOffset>
                </wp:positionH>
                <wp:positionV relativeFrom="paragraph">
                  <wp:posOffset>21590</wp:posOffset>
                </wp:positionV>
                <wp:extent cx="2400300" cy="342900"/>
                <wp:effectExtent l="0" t="0" r="0" b="0"/>
                <wp:wrapNone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Движение с мяч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.7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Движение с мя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220345</wp:posOffset>
                </wp:positionV>
                <wp:extent cx="2400300" cy="342900"/>
                <wp:effectExtent l="0" t="0" r="0" b="0"/>
                <wp:wrapNone/>
                <wp:docPr id="1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Движение без мяч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7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Движение без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180</wp:posOffset>
                </wp:positionH>
                <wp:positionV relativeFrom="paragraph">
                  <wp:posOffset>196215</wp:posOffset>
                </wp:positionV>
                <wp:extent cx="1714500" cy="0"/>
                <wp:effectExtent l="0" t="43180" r="0" b="431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5.45pt" to="148.35pt,15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КО-МЕТОДИЧЕСКОЕ ЗАДАНИЕ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  <w:t>1. Международный Олимпийский комитет был создан в …</w:t>
      </w:r>
    </w:p>
    <w:p>
      <w:pPr>
        <w:pStyle w:val="Normal"/>
        <w:ind w:left="720" w:hanging="0"/>
        <w:rPr/>
      </w:pPr>
      <w:r>
        <w:rPr>
          <w:b/>
          <w:spacing w:val="-8"/>
        </w:rPr>
        <w:t xml:space="preserve">а. </w:t>
      </w:r>
      <w:r>
        <w:rPr>
          <w:spacing w:val="-8"/>
        </w:rPr>
        <w:t>Олимпии.</w:t>
        <w:tab/>
        <w:tab/>
      </w:r>
      <w:r>
        <w:rPr>
          <w:b/>
          <w:spacing w:val="-8"/>
        </w:rPr>
        <w:t>б.</w:t>
      </w:r>
      <w:r>
        <w:rPr>
          <w:spacing w:val="-8"/>
        </w:rPr>
        <w:t xml:space="preserve"> Париже.</w:t>
        <w:tab/>
        <w:tab/>
      </w:r>
      <w:r>
        <w:rPr>
          <w:b/>
        </w:rPr>
        <w:t>в.</w:t>
      </w:r>
      <w:r>
        <w:rPr/>
        <w:t xml:space="preserve"> Люцерне</w:t>
      </w:r>
      <w:r>
        <w:rPr>
          <w:spacing w:val="-8"/>
        </w:rPr>
        <w:t>.</w:t>
        <w:tab/>
        <w:tab/>
      </w:r>
      <w:r>
        <w:rPr>
          <w:b/>
        </w:rPr>
        <w:t>г.</w:t>
      </w:r>
      <w:r>
        <w:rPr/>
        <w:t xml:space="preserve"> Лондоне.</w:t>
      </w:r>
    </w:p>
    <w:p>
      <w:pPr>
        <w:pStyle w:val="Normal"/>
        <w:rPr>
          <w:b/>
          <w:b/>
        </w:rPr>
      </w:pPr>
      <w:r>
        <w:rPr>
          <w:b/>
        </w:rPr>
        <w:t>2. Право проведения Игр предоставляется …</w:t>
      </w:r>
    </w:p>
    <w:p>
      <w:pPr>
        <w:pStyle w:val="Normal"/>
        <w:ind w:left="720" w:hanging="0"/>
        <w:rPr/>
      </w:pPr>
      <w:r>
        <w:rPr>
          <w:b/>
        </w:rPr>
        <w:t xml:space="preserve">а. </w:t>
      </w:r>
      <w:r>
        <w:rPr/>
        <w:t>городу.</w:t>
        <w:tab/>
        <w:tab/>
      </w:r>
      <w:r>
        <w:rPr>
          <w:b/>
        </w:rPr>
        <w:t>б</w:t>
      </w:r>
      <w:r>
        <w:rPr/>
        <w:t>. деревне.</w:t>
        <w:tab/>
        <w:tab/>
      </w:r>
      <w:r>
        <w:rPr>
          <w:b/>
        </w:rPr>
        <w:t>в.</w:t>
      </w:r>
      <w:r>
        <w:rPr/>
        <w:t xml:space="preserve"> региону.</w:t>
        <w:tab/>
        <w:tab/>
      </w:r>
      <w:r>
        <w:rPr>
          <w:b/>
        </w:rPr>
        <w:t>г.</w:t>
      </w:r>
      <w:r>
        <w:rPr/>
        <w:t xml:space="preserve"> стр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100-летний юбилей Олимпийского движения современности мировое сообщество отмечало в … </w:t>
      </w:r>
    </w:p>
    <w:p>
      <w:pPr>
        <w:pStyle w:val="Normal"/>
        <w:jc w:val="both"/>
        <w:rPr/>
      </w:pPr>
      <w:r>
        <w:rPr>
          <w:b/>
        </w:rPr>
        <w:tab/>
        <w:t xml:space="preserve">а. </w:t>
      </w:r>
      <w:r>
        <w:rPr/>
        <w:t>1992 г.</w:t>
        <w:tab/>
        <w:tab/>
      </w:r>
      <w:r>
        <w:rPr>
          <w:b/>
        </w:rPr>
        <w:t>б.</w:t>
      </w:r>
      <w:r>
        <w:rPr/>
        <w:t xml:space="preserve"> 1996 г.</w:t>
        <w:tab/>
        <w:tab/>
      </w:r>
      <w:r>
        <w:rPr>
          <w:b/>
        </w:rPr>
        <w:t>в.</w:t>
      </w:r>
      <w:r>
        <w:rPr/>
        <w:t xml:space="preserve"> 1994 г.</w:t>
        <w:tab/>
        <w:tab/>
      </w:r>
      <w:r>
        <w:rPr>
          <w:b/>
        </w:rPr>
        <w:t>в.</w:t>
      </w:r>
      <w:r>
        <w:rPr/>
        <w:t xml:space="preserve"> 199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Международный олимпийский комитет является…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а. </w:t>
      </w:r>
      <w:r>
        <w:rPr/>
        <w:t>международной неправительственной организацией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б. </w:t>
      </w:r>
      <w:r>
        <w:rPr/>
        <w:t>генеральной ассоциацией международных</w:t>
      </w:r>
      <w:r>
        <w:rPr>
          <w:b/>
        </w:rPr>
        <w:t xml:space="preserve"> </w:t>
      </w:r>
      <w:r>
        <w:rPr/>
        <w:t>федераций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. </w:t>
      </w:r>
      <w:r>
        <w:rPr/>
        <w:t>международным объединением физкультурного движения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г. </w:t>
      </w:r>
      <w:r>
        <w:rPr/>
        <w:t>физкультурно-спортивным всемирным союзом.</w:t>
      </w:r>
    </w:p>
    <w:p>
      <w:pPr>
        <w:pStyle w:val="Normal"/>
        <w:rPr>
          <w:b/>
          <w:b/>
        </w:rPr>
      </w:pPr>
      <w:r>
        <w:rPr>
          <w:b/>
        </w:rPr>
        <w:t xml:space="preserve">5.  Первой советской Олимпийской чемпионкой в 1952 г. (Хельсинки, Финляндия) стала ...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а. </w:t>
      </w:r>
      <w:r>
        <w:rPr/>
        <w:t>Г. Зыбина (метание ядра)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б. </w:t>
      </w:r>
      <w:r>
        <w:rPr/>
        <w:t>Н. Ромашкова-Пономарева (метание диска)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в. </w:t>
      </w:r>
      <w:r>
        <w:rPr/>
        <w:t>Е. Сеченова (бег на 100 м).</w:t>
      </w:r>
    </w:p>
    <w:p>
      <w:pPr>
        <w:pStyle w:val="Normal"/>
        <w:ind w:left="540" w:hanging="0"/>
        <w:rPr/>
      </w:pPr>
      <w:r>
        <w:rPr>
          <w:b/>
        </w:rPr>
        <w:t xml:space="preserve">г. </w:t>
      </w:r>
      <w:r>
        <w:rPr/>
        <w:t>Т. Севрюкова (метание ядра).</w:t>
      </w:r>
    </w:p>
    <w:p>
      <w:pPr>
        <w:pStyle w:val="Normal"/>
        <w:rPr>
          <w:b/>
          <w:b/>
        </w:rPr>
      </w:pPr>
      <w:r>
        <w:rPr>
          <w:b/>
        </w:rPr>
        <w:t>6. Метрическая система мер для бега впервые введена на Олимпийских играх в ...</w:t>
      </w:r>
    </w:p>
    <w:p>
      <w:pPr>
        <w:pStyle w:val="Normal"/>
        <w:ind w:left="540" w:hanging="0"/>
        <w:rPr/>
      </w:pPr>
      <w:r>
        <w:rPr>
          <w:b/>
        </w:rPr>
        <w:t>а.</w:t>
      </w:r>
      <w:r>
        <w:rPr/>
        <w:t xml:space="preserve"> Афинах (1896 год).</w:t>
      </w:r>
    </w:p>
    <w:p>
      <w:pPr>
        <w:pStyle w:val="Normal"/>
        <w:ind w:left="540" w:hanging="0"/>
        <w:rPr/>
      </w:pPr>
      <w:r>
        <w:rPr>
          <w:b/>
        </w:rPr>
        <w:t>б.</w:t>
      </w:r>
      <w:r>
        <w:rPr/>
        <w:t xml:space="preserve"> Париже (1900 год).</w:t>
      </w:r>
    </w:p>
    <w:p>
      <w:pPr>
        <w:pStyle w:val="Normal"/>
        <w:ind w:left="540" w:hanging="0"/>
        <w:rPr/>
      </w:pPr>
      <w:r>
        <w:rPr>
          <w:b/>
        </w:rPr>
        <w:t>в.</w:t>
      </w:r>
      <w:r>
        <w:rPr/>
        <w:t xml:space="preserve"> Сент-Луисе (1904 год).</w:t>
      </w:r>
    </w:p>
    <w:p>
      <w:pPr>
        <w:pStyle w:val="Normal"/>
        <w:ind w:left="540" w:hanging="0"/>
        <w:rPr/>
      </w:pPr>
      <w:r>
        <w:rPr>
          <w:b/>
        </w:rPr>
        <w:t>г.</w:t>
      </w:r>
      <w:r>
        <w:rPr/>
        <w:t xml:space="preserve"> Лондоне (1908 год).</w:t>
      </w:r>
    </w:p>
    <w:p>
      <w:pPr>
        <w:pStyle w:val="Normal"/>
        <w:jc w:val="both"/>
        <w:rPr/>
      </w:pPr>
      <w:r>
        <w:rPr>
          <w:b/>
        </w:rPr>
        <w:t>7. Расположите страны по местам, занятым в неофициальном командном зачёте на Олимпиаде-2008, начиная с первого.</w:t>
      </w:r>
    </w:p>
    <w:p>
      <w:pPr>
        <w:pStyle w:val="Normal"/>
        <w:ind w:left="900" w:hanging="0"/>
        <w:jc w:val="both"/>
        <w:rPr/>
      </w:pPr>
      <w:r>
        <w:rPr>
          <w:b/>
          <w:i/>
        </w:rPr>
        <w:t>1. Россия.</w:t>
        <w:tab/>
        <w:t xml:space="preserve">     2.Китай.</w:t>
        <w:tab/>
        <w:t xml:space="preserve">      3. Великобритания</w:t>
        <w:tab/>
        <w:t xml:space="preserve"> 4. СШ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. </w:t>
      </w:r>
      <w:r>
        <w:rPr/>
        <w:t>1, 2, 3, 4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. </w:t>
      </w:r>
      <w:r>
        <w:rPr/>
        <w:t>4, 2, 3,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. </w:t>
      </w:r>
      <w:r>
        <w:rPr/>
        <w:t>2, 4, 1,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. </w:t>
      </w:r>
      <w:r>
        <w:rPr/>
        <w:t>3, 1, 4,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олняя задания № 8, 9 и 10 завершите определение, вписав соответствующее слово в бланк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Основной формой подготовки спортсменов является 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Совместная деятельность людей по использованию и приумножению ценностей физической культуры принято обозначать как физкультурное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Истощение запасов витаминов в организме человека обозначается как 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Функции социализации личности реализуются в сфере…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а. </w:t>
      </w:r>
      <w:r>
        <w:rPr/>
        <w:t>образования и воспитания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б. </w:t>
      </w:r>
      <w:r>
        <w:rPr/>
        <w:t>межчеловеческих контактов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. </w:t>
      </w:r>
      <w:r>
        <w:rPr/>
        <w:t>производственной деятельности.</w:t>
      </w:r>
    </w:p>
    <w:p>
      <w:pPr>
        <w:pStyle w:val="Normal"/>
        <w:ind w:left="540" w:hanging="0"/>
        <w:jc w:val="both"/>
        <w:rPr/>
      </w:pPr>
      <w:r>
        <w:rPr>
          <w:b/>
        </w:rPr>
        <w:t>г.</w:t>
      </w:r>
      <w:r>
        <w:rPr/>
        <w:t xml:space="preserve"> спорта высших дост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Укажите последовательно, от каких факторов, прежде всего, зависит здоровье челове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еятельность учреждений здравоохранения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Наследственности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стояние окружающей среды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Условия и образ жизни</w:t>
      </w:r>
      <w:r>
        <w:rPr>
          <w:b/>
          <w:i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. </w:t>
      </w:r>
      <w:r>
        <w:rPr/>
        <w:t>1, 2, 3, 4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. </w:t>
      </w:r>
      <w:r>
        <w:rPr/>
        <w:t>2, 4, 1,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. </w:t>
      </w:r>
      <w:r>
        <w:rPr/>
        <w:t>4, 2, 3,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. </w:t>
      </w:r>
      <w:r>
        <w:rPr/>
        <w:t>3, 1, 4, 2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Форма упражнений характеризуется …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а. </w:t>
      </w:r>
      <w:r>
        <w:rPr/>
        <w:t>конструкцией инвентаря, снарядов, оборудования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. </w:t>
      </w:r>
      <w:r>
        <w:rPr/>
        <w:t>стилем выполнения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. </w:t>
      </w:r>
      <w:r>
        <w:rPr/>
        <w:t>технической подготовленностью спортсмена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г. </w:t>
      </w:r>
      <w:r>
        <w:rPr/>
        <w:t>пространственно-временными параметрами дв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Индивидуальное развитие организма обозначается как … 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а. </w:t>
      </w:r>
      <w:r>
        <w:rPr/>
        <w:t>Генезис.</w:t>
        <w:tab/>
      </w:r>
      <w:r>
        <w:rPr>
          <w:b/>
        </w:rPr>
        <w:t xml:space="preserve">б. </w:t>
      </w:r>
      <w:r>
        <w:rPr/>
        <w:t>Онтогенез.</w:t>
        <w:tab/>
        <w:tab/>
      </w:r>
      <w:r>
        <w:rPr>
          <w:b/>
        </w:rPr>
        <w:t xml:space="preserve">в. </w:t>
      </w:r>
      <w:r>
        <w:rPr/>
        <w:t>Филогенез.</w:t>
        <w:tab/>
        <w:tab/>
      </w:r>
      <w:r>
        <w:rPr>
          <w:b/>
        </w:rPr>
        <w:t xml:space="preserve">г. </w:t>
      </w:r>
      <w:r>
        <w:rPr/>
        <w:t>Воспита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полняя задания № 15 и 16, завершите утверждение, вписав соответствующее слово в бланк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Нормативы, являющиеся основой для присвоения спортивных разрядов содержатся в спортивной 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Качественной характеристикой физической нагрузки является … двигательной актив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Совершенствование интеллектуальных способностей во время занятий физическими упражнениями происходит …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а. </w:t>
      </w:r>
      <w:r>
        <w:rPr/>
        <w:t>целенаправленно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б. </w:t>
      </w:r>
      <w:r>
        <w:rPr/>
        <w:t>непосредственно</w:t>
      </w:r>
      <w:r>
        <w:rPr>
          <w:b/>
        </w:rPr>
        <w:t>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в. </w:t>
      </w:r>
      <w:r>
        <w:rPr/>
        <w:t>опосредованно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г. </w:t>
      </w:r>
      <w:r>
        <w:rPr/>
        <w:t>избирательно.</w:t>
      </w:r>
    </w:p>
    <w:p>
      <w:pPr>
        <w:pStyle w:val="Normal"/>
        <w:jc w:val="both"/>
        <w:rPr/>
      </w:pPr>
      <w:r>
        <w:rPr>
          <w:b/>
        </w:rPr>
        <w:t xml:space="preserve">18. Ценности, создаваемые в сфере физической культуры </w:t>
      </w:r>
      <w:r>
        <w:rPr>
          <w:b/>
          <w:u w:val="single"/>
        </w:rPr>
        <w:t>не</w:t>
      </w:r>
      <w:r>
        <w:rPr>
          <w:b/>
        </w:rPr>
        <w:t xml:space="preserve"> являются … .</w:t>
      </w:r>
    </w:p>
    <w:p>
      <w:pPr>
        <w:pStyle w:val="Normal"/>
        <w:ind w:left="540" w:hanging="0"/>
        <w:jc w:val="both"/>
        <w:rPr/>
      </w:pPr>
      <w:r>
        <w:rPr>
          <w:b/>
        </w:rPr>
        <w:t>а</w:t>
      </w:r>
      <w:r>
        <w:rPr/>
        <w:t>. национальными.</w:t>
      </w:r>
    </w:p>
    <w:p>
      <w:pPr>
        <w:pStyle w:val="Normal"/>
        <w:ind w:left="540" w:hanging="0"/>
        <w:jc w:val="both"/>
        <w:rPr/>
      </w:pPr>
      <w:r>
        <w:rPr>
          <w:b/>
        </w:rPr>
        <w:t>б</w:t>
      </w:r>
      <w:r>
        <w:rPr/>
        <w:t>. интеллектуальными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в. </w:t>
      </w:r>
      <w:r>
        <w:rPr/>
        <w:t>материальными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г. </w:t>
      </w:r>
      <w:r>
        <w:rPr/>
        <w:t>физически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9. Установите последовательность решения задач в обучении технике физических упражнений…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Закрепле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Ознакомле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Разучива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Совершенствование</w:t>
      </w:r>
      <w:r>
        <w:rPr>
          <w:b/>
          <w:i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. </w:t>
      </w:r>
      <w:r>
        <w:rPr/>
        <w:t>1, 2, 3, 4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б. </w:t>
      </w:r>
      <w:r>
        <w:rPr/>
        <w:t>2, 3, 1, 4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. </w:t>
      </w:r>
      <w:r>
        <w:rPr/>
        <w:t>3, 2, 4, 1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. </w:t>
      </w:r>
      <w:r>
        <w:rPr/>
        <w:t>4, 3, 2, 1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0. В какой последовательности целесообразно воздействовать на развитие физических качеств в рамках одного занятия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Быстрот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Выносливость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Гибкость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Ловкость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ил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. </w:t>
      </w:r>
      <w:r>
        <w:rPr/>
        <w:t>1, 2, 3, 4, 5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. </w:t>
      </w:r>
      <w:r>
        <w:rPr/>
        <w:t>2, 4, 1, 5,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. </w:t>
      </w:r>
      <w:r>
        <w:rPr/>
        <w:t>5, 3, 4, 2,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. </w:t>
      </w:r>
      <w:r>
        <w:rPr/>
        <w:t>4, 1, 5, 3, 2.</w:t>
      </w:r>
    </w:p>
    <w:p>
      <w:pPr>
        <w:pStyle w:val="Normal"/>
        <w:rPr>
          <w:b/>
          <w:b/>
        </w:rPr>
      </w:pPr>
      <w:r>
        <w:rPr>
          <w:b/>
        </w:rPr>
        <w:t>21. Наиболее эффективным методом воспитания быстроты является … .</w:t>
      </w:r>
    </w:p>
    <w:p>
      <w:pPr>
        <w:pStyle w:val="Normal"/>
        <w:ind w:left="720" w:hanging="72"/>
        <w:rPr/>
      </w:pPr>
      <w:r>
        <w:rPr>
          <w:b/>
        </w:rPr>
        <w:t>а.</w:t>
      </w:r>
      <w:r>
        <w:rPr/>
        <w:t xml:space="preserve"> повторный.</w:t>
        <w:tab/>
        <w:tab/>
      </w:r>
      <w:r>
        <w:rPr>
          <w:b/>
        </w:rPr>
        <w:t>б</w:t>
      </w:r>
      <w:r>
        <w:rPr/>
        <w:t>. непрерывный.</w:t>
        <w:tab/>
      </w:r>
      <w:r>
        <w:rPr>
          <w:b/>
        </w:rPr>
        <w:t>в.</w:t>
      </w:r>
      <w:r>
        <w:rPr/>
        <w:t xml:space="preserve"> круговой.</w:t>
        <w:tab/>
      </w:r>
      <w:r>
        <w:rPr>
          <w:b/>
        </w:rPr>
        <w:t>г.</w:t>
      </w:r>
      <w:r>
        <w:rPr/>
        <w:t xml:space="preserve"> интерва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Наиболее эффективным методом воспитания общей выносливости является … .</w:t>
      </w:r>
    </w:p>
    <w:p>
      <w:pPr>
        <w:pStyle w:val="Normal"/>
        <w:ind w:left="720" w:hanging="72"/>
        <w:rPr/>
      </w:pPr>
      <w:r>
        <w:rPr>
          <w:b/>
        </w:rPr>
        <w:t>а</w:t>
      </w:r>
      <w:r>
        <w:rPr/>
        <w:t>. повторный.</w:t>
        <w:tab/>
        <w:tab/>
      </w:r>
      <w:r>
        <w:rPr>
          <w:b/>
        </w:rPr>
        <w:t>б.</w:t>
      </w:r>
      <w:r>
        <w:rPr/>
        <w:t xml:space="preserve"> непрерывный.</w:t>
        <w:tab/>
      </w:r>
      <w:r>
        <w:rPr>
          <w:b/>
        </w:rPr>
        <w:t>в.</w:t>
      </w:r>
      <w:r>
        <w:rPr/>
        <w:t xml:space="preserve"> круговой.</w:t>
        <w:tab/>
      </w:r>
      <w:r>
        <w:rPr>
          <w:b/>
        </w:rPr>
        <w:t>г</w:t>
      </w:r>
      <w:r>
        <w:rPr/>
        <w:t>. интерва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Использование «жестких» интервалов отдыха характерно для … метода регламентации двигательной активности.</w:t>
      </w:r>
    </w:p>
    <w:p>
      <w:pPr>
        <w:pStyle w:val="Normal"/>
        <w:ind w:left="720" w:hanging="72"/>
        <w:rPr/>
      </w:pPr>
      <w:r>
        <w:rPr>
          <w:b/>
        </w:rPr>
        <w:t>а.</w:t>
      </w:r>
      <w:r>
        <w:rPr/>
        <w:t xml:space="preserve"> повторного</w:t>
        <w:tab/>
        <w:tab/>
      </w:r>
      <w:r>
        <w:rPr>
          <w:b/>
        </w:rPr>
        <w:t>б.</w:t>
      </w:r>
      <w:r>
        <w:rPr/>
        <w:t xml:space="preserve"> непрерывного</w:t>
        <w:tab/>
      </w:r>
      <w:r>
        <w:rPr>
          <w:b/>
        </w:rPr>
        <w:t>в.</w:t>
      </w:r>
      <w:r>
        <w:rPr/>
        <w:t xml:space="preserve"> кругового</w:t>
        <w:tab/>
      </w:r>
      <w:r>
        <w:rPr>
          <w:b/>
        </w:rPr>
        <w:t>г.</w:t>
      </w:r>
      <w:r>
        <w:rPr/>
        <w:t xml:space="preserve"> интерваль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 Рекомендуется, чтобы соотношение вводной, основной и заключительной части занятия, содержанием которого является ритмическая гимнастика составляло … </w:t>
      </w:r>
    </w:p>
    <w:p>
      <w:pPr>
        <w:pStyle w:val="Normal"/>
        <w:ind w:left="720" w:hanging="0"/>
        <w:jc w:val="both"/>
        <w:rPr/>
      </w:pPr>
      <w:r>
        <w:rPr>
          <w:b/>
        </w:rPr>
        <w:t>а.</w:t>
      </w:r>
      <w:r>
        <w:rPr/>
        <w:t xml:space="preserve"> 20, 70, 10 %.  </w:t>
        <w:tab/>
      </w:r>
      <w:r>
        <w:rPr>
          <w:b/>
        </w:rPr>
        <w:t>б</w:t>
      </w:r>
      <w:r>
        <w:rPr/>
        <w:t>. 15, 60, 25 % .</w:t>
        <w:tab/>
      </w:r>
      <w:r>
        <w:rPr>
          <w:b/>
        </w:rPr>
        <w:t xml:space="preserve">в. </w:t>
      </w:r>
      <w:r>
        <w:rPr/>
        <w:t>15, 65, 15 %.</w:t>
        <w:tab/>
        <w:t xml:space="preserve">            </w:t>
      </w:r>
      <w:r>
        <w:rPr>
          <w:b/>
        </w:rPr>
        <w:t xml:space="preserve">г. </w:t>
      </w:r>
      <w:r>
        <w:rPr/>
        <w:t>30, 50, 2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. Оптимальный пульсовой режим при занятии ритмической гимнастикой составляет… </w:t>
      </w:r>
    </w:p>
    <w:p>
      <w:pPr>
        <w:pStyle w:val="Normal"/>
        <w:ind w:left="720" w:hanging="0"/>
        <w:jc w:val="both"/>
        <w:rPr/>
      </w:pPr>
      <w:r>
        <w:rPr>
          <w:b/>
        </w:rPr>
        <w:t>а.</w:t>
      </w:r>
      <w:r>
        <w:rPr/>
        <w:t xml:space="preserve"> 110 и ниже ударов в минуту.</w:t>
      </w:r>
    </w:p>
    <w:p>
      <w:pPr>
        <w:pStyle w:val="Normal"/>
        <w:ind w:left="720" w:hanging="0"/>
        <w:jc w:val="both"/>
        <w:rPr/>
      </w:pPr>
      <w:r>
        <w:rPr>
          <w:b/>
        </w:rPr>
        <w:t>б</w:t>
      </w:r>
      <w:r>
        <w:rPr/>
        <w:t>. 110-130 ударов в минуту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в. </w:t>
      </w:r>
      <w:r>
        <w:rPr/>
        <w:t>130-150 ударов в минуту</w:t>
      </w:r>
      <w:r>
        <w:rPr>
          <w:b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г.  </w:t>
      </w:r>
      <w:r>
        <w:rPr/>
        <w:t>150-170 ударов в мину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26. Развитие грудной клетки определяется по показателям…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а. </w:t>
      </w:r>
      <w:r>
        <w:rPr/>
        <w:t>Руфье.</w:t>
        <w:tab/>
        <w:tab/>
      </w:r>
      <w:r>
        <w:rPr>
          <w:b/>
        </w:rPr>
        <w:t>б.</w:t>
      </w:r>
      <w:r>
        <w:rPr/>
        <w:t xml:space="preserve"> Купера.</w:t>
        <w:tab/>
        <w:tab/>
      </w:r>
      <w:r>
        <w:rPr>
          <w:b/>
        </w:rPr>
        <w:t xml:space="preserve">в. </w:t>
      </w:r>
      <w:r>
        <w:rPr/>
        <w:t>Кетле.</w:t>
        <w:tab/>
        <w:tab/>
      </w:r>
      <w:r>
        <w:rPr>
          <w:b/>
        </w:rPr>
        <w:t xml:space="preserve">г. </w:t>
      </w:r>
      <w:r>
        <w:rPr/>
        <w:t>Эрисма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7. Совокупность сведений о здоровье человека, истории его болезней, жизни, спортивной квалификации представлены в …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а. </w:t>
      </w:r>
      <w:r>
        <w:rPr/>
        <w:t>резюме.</w:t>
        <w:tab/>
        <w:tab/>
      </w:r>
      <w:r>
        <w:rPr>
          <w:b/>
        </w:rPr>
        <w:t xml:space="preserve">б. </w:t>
      </w:r>
      <w:r>
        <w:rPr/>
        <w:t>биографии.</w:t>
        <w:tab/>
        <w:tab/>
      </w:r>
      <w:r>
        <w:rPr>
          <w:b/>
        </w:rPr>
        <w:t xml:space="preserve">в. </w:t>
      </w:r>
      <w:r>
        <w:rPr/>
        <w:t>анамнезе.</w:t>
        <w:tab/>
        <w:tab/>
      </w:r>
      <w:r>
        <w:rPr>
          <w:b/>
        </w:rPr>
        <w:t xml:space="preserve">г. </w:t>
      </w:r>
      <w:r>
        <w:rPr/>
        <w:t>характеристик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чая на вопросы № 28-32, завершите утверждения, вписав соответствующее слово в бланк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8. Спортивный снаряд для метания, представляющий собой цельнометаллический шар, прикрепляемый тросом к рукоятке называется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. Система физических упражнений, связанных с выполнением вращений тела в разных плоскостях с опорой и без опоры и сохранением равновесия одним спортсменом, вдвоем или группами называется… 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пособ спортивного плавания, возникший как разновидность брасса, называется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31. Положение, при котором линия плечевого пояса спортсмена проходит ниже точек хвата обозначается как… .</w:t>
      </w:r>
    </w:p>
    <w:p>
      <w:pPr>
        <w:pStyle w:val="Normal"/>
        <w:jc w:val="both"/>
        <w:rPr>
          <w:b/>
          <w:b/>
        </w:rPr>
      </w:pPr>
      <w:r>
        <w:rPr>
          <w:b/>
        </w:rPr>
        <w:t>32. Задачи формирования личностных качеств спортсмена и управления его оперативным состоянием решаются в разделе, обозначаемом как … подготовка спортсмена.</w:t>
      </w:r>
    </w:p>
    <w:p>
      <w:pPr>
        <w:pStyle w:val="Normal"/>
        <w:rPr/>
      </w:pPr>
      <w:r>
        <w:rPr>
          <w:b/>
        </w:rPr>
        <w:t>33.</w:t>
      </w:r>
      <w:r>
        <w:rPr/>
        <w:t xml:space="preserve"> </w:t>
      </w:r>
      <w:r>
        <w:rPr>
          <w:b/>
        </w:rPr>
        <w:t>Впервые правила баскетбола сформулировал</w:t>
      </w:r>
      <w:r>
        <w:rPr/>
        <w:t xml:space="preserve"> </w:t>
      </w:r>
      <w:r>
        <w:rPr>
          <w:b/>
        </w:rPr>
        <w:t>…</w:t>
      </w:r>
      <w:r>
        <w:rPr/>
        <w:t xml:space="preserve"> </w:t>
      </w:r>
    </w:p>
    <w:p>
      <w:pPr>
        <w:pStyle w:val="Normal"/>
        <w:ind w:left="720" w:hanging="72"/>
        <w:rPr/>
      </w:pPr>
      <w:r>
        <w:rPr>
          <w:b/>
        </w:rPr>
        <w:t>а.</w:t>
      </w:r>
      <w:r>
        <w:rPr/>
        <w:t xml:space="preserve"> Джеймс Нейсмит.</w:t>
        <w:tab/>
      </w:r>
      <w:r>
        <w:rPr>
          <w:b/>
        </w:rPr>
        <w:t>б.</w:t>
      </w:r>
      <w:r>
        <w:rPr/>
        <w:t xml:space="preserve"> Майкл Джордан.</w:t>
        <w:tab/>
      </w:r>
      <w:r>
        <w:rPr>
          <w:b/>
        </w:rPr>
        <w:t>в.</w:t>
      </w:r>
      <w:r>
        <w:rPr/>
        <w:t xml:space="preserve"> Шакил О’Нил.</w:t>
        <w:tab/>
      </w:r>
      <w:r>
        <w:rPr>
          <w:b/>
        </w:rPr>
        <w:t>г.</w:t>
      </w:r>
      <w:r>
        <w:rPr/>
        <w:t xml:space="preserve"> Билл Расс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34. Укажите последовательность выполнения элементов техники метания гранаты…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Предварительный разбег</w:t>
      </w:r>
      <w:r>
        <w:rPr>
          <w:b/>
          <w:i/>
          <w:lang w:val="en-US"/>
        </w:rPr>
        <w:t>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Держание гранаты, исходное положе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крестный» шаг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Торможе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 xml:space="preserve">«Стопорящий» шаг.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Отведение гранаты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Финальное усилие</w:t>
      </w:r>
      <w:r>
        <w:rPr>
          <w:b/>
          <w:i/>
          <w:lang w:val="en-US"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а. </w:t>
      </w:r>
      <w:r>
        <w:rPr/>
        <w:t>1, 2, 3, 4, 5, 6, 7</w:t>
      </w:r>
      <w:r>
        <w:rPr>
          <w:lang w:val="en-US"/>
        </w:rPr>
        <w:t>.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 xml:space="preserve">б. </w:t>
      </w:r>
      <w:r>
        <w:rPr/>
        <w:t>6, 1, 3, 5, 7, 2, 4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в. </w:t>
      </w:r>
      <w:r>
        <w:rPr/>
        <w:t>2, 6, 3, 1, 4, 5, 7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г. </w:t>
      </w:r>
      <w:r>
        <w:rPr/>
        <w:t>2, 1, 6, 3, 5, 7, 4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Укажите ранг соревнований по мере возрастания их объективной значимост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едомственны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Внутренн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Городски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Краевы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еждународны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айонны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егиональные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Российские</w:t>
      </w:r>
      <w:r>
        <w:rPr>
          <w:b/>
          <w:i/>
          <w:lang w:val="en-US"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а. </w:t>
      </w:r>
      <w:r>
        <w:rPr>
          <w:lang w:val="en-US"/>
        </w:rPr>
        <w:t>1, 2, 3, 4, 5, 6, 7, 8.</w:t>
      </w:r>
    </w:p>
    <w:p>
      <w:pPr>
        <w:pStyle w:val="Normal"/>
        <w:ind w:firstLine="708"/>
        <w:rPr/>
      </w:pPr>
      <w:r>
        <w:rPr>
          <w:b/>
        </w:rPr>
        <w:t xml:space="preserve">б. </w:t>
      </w:r>
      <w:r>
        <w:rPr/>
        <w:t>2, 1, 6, 3, 4, 7, 8, 5.</w:t>
      </w:r>
    </w:p>
    <w:p>
      <w:pPr>
        <w:pStyle w:val="Normal"/>
        <w:ind w:firstLine="708"/>
        <w:rPr/>
      </w:pPr>
      <w:r>
        <w:rPr>
          <w:b/>
        </w:rPr>
        <w:t xml:space="preserve">в. </w:t>
      </w:r>
      <w:r>
        <w:rPr/>
        <w:t>3, 4, 7, 1, 2, 7, 8, 5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b/>
        </w:rPr>
        <w:t xml:space="preserve">г. </w:t>
      </w:r>
      <w:r>
        <w:rPr/>
        <w:t>1, 2, 3, 7, 6, 5, 8, 5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чая на вопросы № 36-38, завершите утверждения, вписав соответствующее слово в бланк от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Выход запасного игрока на площадку вместо игрока основного состава в волейболе обозначается как... 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Действие борца руками, имеющее целью обеспечить прочное соединение с частями тела соперника или своими частями тела для выполнения приемов или защит принято обозначать как … .</w:t>
      </w:r>
    </w:p>
    <w:p>
      <w:pPr>
        <w:pStyle w:val="Normal"/>
        <w:rPr>
          <w:b/>
          <w:b/>
        </w:rPr>
      </w:pPr>
      <w:r>
        <w:rPr>
          <w:b/>
        </w:rPr>
        <w:t>38. Бег по пересеченной местности обозначается как…</w:t>
      </w:r>
    </w:p>
    <w:p>
      <w:pPr>
        <w:pStyle w:val="Normal"/>
        <w:rPr>
          <w:b/>
          <w:b/>
        </w:rPr>
      </w:pPr>
      <w:r>
        <w:rPr>
          <w:b/>
        </w:rPr>
        <w:t>39. Родиной гандбола является…</w:t>
      </w:r>
    </w:p>
    <w:p>
      <w:pPr>
        <w:pStyle w:val="Normal"/>
        <w:ind w:left="720" w:hanging="72"/>
        <w:rPr/>
      </w:pPr>
      <w:r>
        <w:rPr>
          <w:b/>
        </w:rPr>
        <w:t>а.</w:t>
      </w:r>
      <w:r>
        <w:rPr/>
        <w:t xml:space="preserve"> Чехословакия.</w:t>
        <w:tab/>
        <w:tab/>
      </w:r>
      <w:r>
        <w:rPr>
          <w:b/>
        </w:rPr>
        <w:t>б.</w:t>
      </w:r>
      <w:r>
        <w:rPr/>
        <w:t xml:space="preserve"> Швеция.</w:t>
        <w:tab/>
        <w:tab/>
      </w:r>
      <w:r>
        <w:rPr>
          <w:b/>
        </w:rPr>
        <w:t>в.</w:t>
      </w:r>
      <w:r>
        <w:rPr/>
        <w:t xml:space="preserve"> Дания.</w:t>
        <w:tab/>
        <w:tab/>
      </w:r>
      <w:r>
        <w:rPr>
          <w:b/>
        </w:rPr>
        <w:t>г.</w:t>
      </w:r>
      <w:r>
        <w:rPr/>
        <w:t xml:space="preserve"> Франция.</w:t>
      </w:r>
    </w:p>
    <w:p>
      <w:pPr>
        <w:pStyle w:val="Normal"/>
        <w:rPr/>
      </w:pPr>
      <w:r>
        <w:rPr>
          <w:b/>
        </w:rPr>
        <w:t xml:space="preserve">40. Понятие «гигиена» произошло от греческого </w:t>
      </w:r>
      <w:r>
        <w:rPr>
          <w:b/>
          <w:lang w:val="en-US"/>
        </w:rPr>
        <w:t>higieinos</w:t>
      </w:r>
      <w:r>
        <w:rPr>
          <w:b/>
        </w:rPr>
        <w:t>, обозначающего …</w:t>
      </w:r>
    </w:p>
    <w:p>
      <w:pPr>
        <w:pStyle w:val="Normal"/>
        <w:ind w:left="720" w:hanging="0"/>
        <w:rPr/>
      </w:pPr>
      <w:r>
        <w:rPr>
          <w:b/>
        </w:rPr>
        <w:t>а</w:t>
      </w:r>
      <w:r>
        <w:rPr/>
        <w:t>. чистый.</w:t>
      </w:r>
    </w:p>
    <w:p>
      <w:pPr>
        <w:pStyle w:val="Normal"/>
        <w:ind w:left="720" w:hanging="0"/>
        <w:rPr/>
      </w:pPr>
      <w:r>
        <w:rPr>
          <w:b/>
        </w:rPr>
        <w:t>б</w:t>
      </w:r>
      <w:r>
        <w:rPr/>
        <w:t>. здоровый.</w:t>
      </w:r>
    </w:p>
    <w:p>
      <w:pPr>
        <w:pStyle w:val="Normal"/>
        <w:ind w:left="720" w:hanging="0"/>
        <w:rPr/>
      </w:pPr>
      <w:r>
        <w:rPr>
          <w:b/>
        </w:rPr>
        <w:t>в</w:t>
      </w:r>
      <w:r>
        <w:rPr/>
        <w:t xml:space="preserve">. правильный.            </w:t>
      </w:r>
      <w:r>
        <w:rPr>
          <w:b/>
        </w:rPr>
        <w:t>г.</w:t>
      </w:r>
      <w:r>
        <w:rPr/>
        <w:t xml:space="preserve"> добровольный.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851" w:gutter="0" w:header="285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89370" cy="525780"/>
              <wp:effectExtent l="0" t="0" r="0" b="0"/>
              <wp:wrapNone/>
              <wp:docPr id="1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57:00Z</dcterms:created>
  <dc:creator>1</dc:creator>
  <dc:description/>
  <cp:keywords/>
  <dc:language>en-US</dc:language>
  <cp:lastModifiedBy>Котенок</cp:lastModifiedBy>
  <cp:lastPrinted>2009-09-13T19:32:00Z</cp:lastPrinted>
  <dcterms:modified xsi:type="dcterms:W3CDTF">2009-09-28T18:16:00Z</dcterms:modified>
  <cp:revision>18</cp:revision>
  <dc:subject/>
  <dc:title/>
</cp:coreProperties>
</file>