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ВЕНЬ    ФИЗИЧЕСКОЙ     ПОДГОТОВЛЕННОСТИ     УЧАЩИХСЯ  1-5 классов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2009-2010 учебный год       </w:t>
      </w:r>
      <w:r>
        <w:rPr>
          <w:b/>
          <w:i/>
          <w:sz w:val="30"/>
          <w:szCs w:val="30"/>
        </w:rPr>
        <w:t>(Осень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75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св.+2 спец.+1 п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53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с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55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осв.+2 спец.+1 п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80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3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5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263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9 осв.+5 спец.+2 под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9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4,8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,3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8,1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3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,2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3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6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Не аттестовано (освобождено) – 16 из 279 учащихся - 5,7 %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РОВЕНЬ    ФИЗИЧЕСКОЙ     ПОДГОТОВЛЕННОСТИ     УЧАЩИХСЯ  1-5 классов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2009-2010 учебный год       </w:t>
      </w:r>
      <w:r>
        <w:rPr>
          <w:b/>
          <w:i/>
          <w:sz w:val="30"/>
          <w:szCs w:val="30"/>
        </w:rPr>
        <w:t>(Весн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сего </w:t>
            </w:r>
            <w:r>
              <w:rPr>
                <w:b/>
                <w:sz w:val="32"/>
                <w:szCs w:val="32"/>
              </w:rPr>
              <w:t>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</w:tr>
      <w:tr>
        <w:trPr>
          <w:trHeight w:val="1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аттестовано (освобождено) –  из  учащихся -  %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sectPr>
      <w:type w:val="nextPage"/>
      <w:pgSz w:orient="landscape" w:w="16838" w:h="11906"/>
      <w:pgMar w:left="360" w:right="4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40:00Z</dcterms:created>
  <dc:creator>Ирина</dc:creator>
  <dc:description/>
  <cp:keywords/>
  <dc:language>en-US</dc:language>
  <cp:lastModifiedBy>Ирина Петровна</cp:lastModifiedBy>
  <dcterms:modified xsi:type="dcterms:W3CDTF">2009-11-26T17:33:00Z</dcterms:modified>
  <cp:revision>8</cp:revision>
  <dc:subject/>
  <dc:title>УРОВЕНЬ    ФИЗИЧЕСКОЙ     ПОДГОТОВЛЕННОСТИ</dc:title>
</cp:coreProperties>
</file>