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призёров муниципального этапа Олимпиады по физической культуре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глашённых для награждения в малый зал засед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городского округа «Город Йошкар-Ол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5 декабря 2009 года к 12 часа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 себе иметь паспорт всем участникам и учите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ов Лев, Петрова Анюта, Ситников Анатолий, Алдошина 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назия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ова Айвика, Сагдулина Дилия, Максимов Александр, Мальцев Никол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5 «Обыкновенное Чуд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ицин Александр, Гуськова Да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ков Михаил, Конева Татьяна, Желонкина Елена, Ксенофонтов Стани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ей им. Ломон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рушев Михаил, Полевщикова Да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Наталия, Смородинова Евгения, Сизоненко Иван, Шергин Динар, Демаков Стани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люрик Александр, Осокин 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ей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 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ных Ната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назия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кина О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кудина А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уманский л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кова Маргарита, Марасанов Василий, Фёдорова Мария, Ильин Дмит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шин Анд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баева Э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назия №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 Павел, Кузнецов Николай, Алексеева Татьяна, Пальцева Ди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едалина Вик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ей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ев Марсель, Раздорский Михаил, Серебрякова Анастасия, Полушина Е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шин Дмитрий, Аксёнов Дмит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ехнический л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тьев Ар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ёнов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ов Константин, Никишенков 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7:00Z</dcterms:created>
  <dc:creator>dell</dc:creator>
  <dc:description/>
  <dc:language>en-US</dc:language>
  <cp:lastModifiedBy>dell</cp:lastModifiedBy>
  <dcterms:modified xsi:type="dcterms:W3CDTF">2009-12-12T10:05:00Z</dcterms:modified>
  <cp:revision>2</cp:revision>
  <dc:subject/>
  <dc:title/>
</cp:coreProperties>
</file>